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позднее 1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до 10 ноября теку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едоставление в 200_ году субсидий на приобретение элитных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хозяйственных культур (квартал, полугодие, 9 месяцев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2431"/>
        <w:gridCol w:w="1754"/>
        <w:gridCol w:w="2025"/>
        <w:gridCol w:w="1351"/>
        <w:gridCol w:w="1755"/>
        <w:gridCol w:w="1889"/>
        <w:gridCol w:w="1619"/>
      </w:tblGrid>
      <w:tr>
        <w:trPr>
          <w:trHeight w:val="14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</w:t>
              <w:br/>
              <w:t>сельско-</w:t>
              <w:br/>
              <w:t>хозяйст-</w:t>
              <w:br/>
              <w:t xml:space="preserve">венных  </w:t>
              <w:br/>
              <w:t xml:space="preserve">культур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</w:t>
              <w:br/>
              <w:t xml:space="preserve">субъекта   </w:t>
              <w:br/>
              <w:t xml:space="preserve">Российской  </w:t>
              <w:br/>
              <w:t xml:space="preserve">Федерации на </w:t>
              <w:br/>
              <w:t xml:space="preserve">год, тыс.  </w:t>
              <w:br/>
              <w:t xml:space="preserve">рублей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, </w:t>
              <w:br/>
              <w:t xml:space="preserve">предоставленных </w:t>
              <w:br/>
              <w:t xml:space="preserve">бюджету субъекта </w:t>
              <w:br/>
              <w:t xml:space="preserve">Российской    </w:t>
              <w:br/>
              <w:t xml:space="preserve">Федерации из   </w:t>
              <w:br/>
              <w:t xml:space="preserve">федерального   </w:t>
              <w:br/>
              <w:t>бюджета на начало</w:t>
              <w:br/>
              <w:t xml:space="preserve">текущего года,  </w:t>
              <w:br/>
              <w:t xml:space="preserve">тыс. рубле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 </w:t>
              <w:br/>
              <w:t xml:space="preserve">годовой   </w:t>
              <w:br/>
              <w:t xml:space="preserve">объем    </w:t>
              <w:br/>
              <w:t xml:space="preserve">субсидии из </w:t>
              <w:br/>
              <w:t>федерального</w:t>
              <w:br/>
              <w:t xml:space="preserve">бюджета, 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иобретенных </w:t>
              <w:br/>
              <w:t xml:space="preserve">элитных    </w:t>
              <w:br/>
              <w:t xml:space="preserve">семян, тонн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>субсидии,</w:t>
              <w:br/>
              <w:t>рублей на</w:t>
              <w:br/>
              <w:t xml:space="preserve">1 тонн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>в субсидиях,</w:t>
              <w:br/>
              <w:t xml:space="preserve">тыс. рублей </w:t>
              <w:br/>
              <w:t>(гр. 5 x гр.</w:t>
              <w:br/>
              <w:t xml:space="preserve">6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ичитающейся</w:t>
              <w:br/>
              <w:t xml:space="preserve">субсидии,  </w:t>
              <w:br/>
              <w:t xml:space="preserve">тыс. рублей </w:t>
              <w:br/>
              <w:t xml:space="preserve">(гр. 8 = гр. </w:t>
              <w:br/>
              <w:t xml:space="preserve">7 - гр. 3 -  </w:t>
              <w:br/>
              <w:t xml:space="preserve">гр. 9 &lt;= гр. </w:t>
              <w:br/>
              <w:t xml:space="preserve">4 + гр. 3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из     </w:t>
              <w:br/>
              <w:t>федерально-</w:t>
              <w:br/>
              <w:t xml:space="preserve">го бюджета </w:t>
              <w:br/>
              <w:t xml:space="preserve">бюджету  </w:t>
              <w:br/>
              <w:t xml:space="preserve">субъекта  </w:t>
              <w:br/>
              <w:t xml:space="preserve">Российской </w:t>
              <w:br/>
              <w:t>Федерации с</w:t>
              <w:br/>
              <w:t xml:space="preserve">начала   </w:t>
              <w:br/>
              <w:t xml:space="preserve">года, тыс.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..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ефон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6:00Z</dcterms:modified>
  <cp:revision>2</cp:revision>
  <dc:subject>Справка</dc:subject>
  <dc:title>Сводная справка-расчет на предоставление субсидий из федерального бюджета бюджетам субъектов Российской Федерации на приобретение элитных семян сельскохозяйственных культур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