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едоставление в 200_ году субсидий на закладку и у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многолетними насаждениями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890"/>
        <w:gridCol w:w="1755"/>
        <w:gridCol w:w="809"/>
        <w:gridCol w:w="2431"/>
        <w:gridCol w:w="1484"/>
        <w:gridCol w:w="1621"/>
        <w:gridCol w:w="1350"/>
        <w:gridCol w:w="1888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полненных </w:t>
              <w:br/>
              <w:t xml:space="preserve">работ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- </w:t>
              <w:br/>
              <w:t xml:space="preserve">рено в     </w:t>
              <w:br/>
              <w:t xml:space="preserve">бюджете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на год,    </w:t>
              <w:br/>
              <w:t>тыс. рублей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редств,     </w:t>
              <w:br/>
              <w:t xml:space="preserve">предос-      </w:t>
              <w:br/>
              <w:t xml:space="preserve">тавленных    </w:t>
              <w:br/>
              <w:t xml:space="preserve">бюджету      </w:t>
              <w:br/>
              <w:t xml:space="preserve">субъекта     </w:t>
              <w:br/>
              <w:t xml:space="preserve">Российской   </w:t>
              <w:br/>
              <w:t xml:space="preserve">Федерации из </w:t>
              <w:br/>
              <w:t xml:space="preserve">федерального </w:t>
              <w:br/>
              <w:t xml:space="preserve">бюджета на   </w:t>
              <w:br/>
              <w:t xml:space="preserve">начало       </w:t>
              <w:br/>
              <w:t xml:space="preserve">текущего     </w:t>
              <w:br/>
              <w:t xml:space="preserve">года, тыс.   </w:t>
              <w:br/>
              <w:t xml:space="preserve">рублей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кладки    </w:t>
              <w:br/>
              <w:t xml:space="preserve">(ухода), гектар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убсидии, </w:t>
              <w:br/>
              <w:t xml:space="preserve">рублей на </w:t>
              <w:br/>
              <w:t xml:space="preserve">1 гектар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субсиди- </w:t>
              <w:br/>
              <w:t xml:space="preserve">ях, тыс.   </w:t>
              <w:br/>
              <w:t>рублей (гр.</w:t>
              <w:br/>
              <w:t xml:space="preserve">5 x гр. 7) </w:t>
              <w:br/>
              <w:t xml:space="preserve">&lt;*&gt;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причи-   </w:t>
              <w:br/>
              <w:t xml:space="preserve">тающейся </w:t>
              <w:br/>
              <w:t>субсидии,</w:t>
              <w:br/>
              <w:t xml:space="preserve">тыс.     </w:t>
              <w:br/>
              <w:t xml:space="preserve">рублей   </w:t>
              <w:br/>
              <w:t xml:space="preserve">(гр. 9 = </w:t>
              <w:br/>
              <w:t xml:space="preserve">гр. 8 -  </w:t>
              <w:br/>
              <w:t xml:space="preserve">гр. 3 -  </w:t>
              <w:br/>
              <w:t>гр. 10 &lt;=</w:t>
              <w:br/>
              <w:t xml:space="preserve">гр. 4 +  </w:t>
              <w:br/>
              <w:t xml:space="preserve">гр. 3)   </w:t>
              <w:br/>
              <w:t xml:space="preserve">&lt;**&gt;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     </w:t>
              <w:br/>
              <w:t xml:space="preserve">федерального </w:t>
              <w:br/>
              <w:t xml:space="preserve">бюджета   </w:t>
              <w:br/>
              <w:t xml:space="preserve">бюджету   </w:t>
              <w:br/>
              <w:t xml:space="preserve">субъекта   </w:t>
              <w:br/>
              <w:t xml:space="preserve">Российской  </w:t>
              <w:br/>
              <w:t xml:space="preserve">Федерации с </w:t>
              <w:br/>
              <w:t xml:space="preserve">начала года, </w:t>
              <w:br/>
              <w:t xml:space="preserve">тыс. рублей </w:t>
            </w:r>
          </w:p>
        </w:tc>
      </w:tr>
      <w:tr>
        <w:trPr>
          <w:trHeight w:val="16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лощадь, </w:t>
              <w:br/>
              <w:t xml:space="preserve">на которой    </w:t>
              <w:br/>
              <w:t xml:space="preserve">проведены работы </w:t>
              <w:br/>
              <w:t xml:space="preserve">по закладке в  </w:t>
              <w:br/>
              <w:t xml:space="preserve">ноябре-декабре  </w:t>
              <w:br/>
              <w:t xml:space="preserve">года,      </w:t>
              <w:br/>
              <w:t xml:space="preserve">предшествующего </w:t>
              <w:br/>
              <w:t xml:space="preserve">текущему году,  </w:t>
              <w:br/>
              <w:t xml:space="preserve">затраты на    </w:t>
              <w:br/>
              <w:t xml:space="preserve">которые не    </w:t>
              <w:br/>
              <w:t xml:space="preserve">профинансированы </w:t>
              <w:br/>
              <w:t xml:space="preserve">в предшествующем </w:t>
              <w:br/>
              <w:t xml:space="preserve">году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адка    </w:t>
              <w:br/>
              <w:t xml:space="preserve">многолетних </w:t>
              <w:br/>
              <w:t>насаждений -</w:t>
              <w:br/>
              <w:t xml:space="preserve">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ых,   </w:t>
              <w:br/>
              <w:t xml:space="preserve">ягодных     </w:t>
              <w:br/>
              <w:t xml:space="preserve">кустарнико- </w:t>
              <w:br/>
              <w:t xml:space="preserve">вых         </w:t>
              <w:br/>
              <w:t xml:space="preserve">насажде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ов       </w:t>
              <w:br/>
              <w:t>интенсивного</w:t>
              <w:br/>
              <w:t xml:space="preserve">тип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ых,   </w:t>
              <w:br/>
              <w:t xml:space="preserve">ягодных     </w:t>
              <w:br/>
              <w:t xml:space="preserve">питомник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мельник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ных      </w:t>
              <w:br/>
              <w:t xml:space="preserve">плантац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и- </w:t>
              <w:br/>
              <w:t xml:space="preserve">к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ых </w:t>
              <w:br/>
              <w:t xml:space="preserve">питомник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  </w:t>
              <w:br/>
              <w:t xml:space="preserve">уходу за    </w:t>
              <w:br/>
              <w:t>многолетними</w:t>
              <w:br/>
              <w:t>насаждениями</w:t>
              <w:br/>
              <w:t xml:space="preserve">- всег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ыми,  </w:t>
              <w:br/>
              <w:t xml:space="preserve">ягодными    </w:t>
              <w:br/>
              <w:t xml:space="preserve">кустарнико- </w:t>
              <w:br/>
              <w:t xml:space="preserve">выми        </w:t>
              <w:br/>
              <w:t>насажд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дами      </w:t>
              <w:br/>
              <w:t>интенсивного</w:t>
              <w:br/>
              <w:t xml:space="preserve">тип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мельник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дово-    </w:t>
              <w:br/>
              <w:t xml:space="preserve">ягодными    </w:t>
              <w:br/>
              <w:t xml:space="preserve">питомник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ными     </w:t>
              <w:br/>
              <w:t xml:space="preserve">плантация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и- </w:t>
              <w:br/>
              <w:t xml:space="preserve">к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установка   </w:t>
              <w:br/>
              <w:t xml:space="preserve">шпалер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ноградными</w:t>
              <w:br/>
              <w:t xml:space="preserve">питомник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 затрат  на закладку многолетних насаждени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градников,   произведенных   в   ноябре-декабре  года, 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му году, не профинансированных в предшествующе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  учетом  затрат на закладку многолетних насаждени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ноградников,   произведенных   в   ноябре-декабре  года,  предше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му году и не профинансированных в предшествующе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закладку и уход за многолетними насаждения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