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 позднее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 до 10 ноя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едоставление в 200_ году субсидий на завоз семян для выращ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рмовых культур в районах Крайнего Севера и приравненных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стностях 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, уполномоченный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2564"/>
        <w:gridCol w:w="1756"/>
        <w:gridCol w:w="1080"/>
        <w:gridCol w:w="1080"/>
        <w:gridCol w:w="1215"/>
        <w:gridCol w:w="1485"/>
        <w:gridCol w:w="1215"/>
        <w:gridCol w:w="1485"/>
        <w:gridCol w:w="2157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а  </w:t>
              <w:br/>
              <w:t>сельско-</w:t>
              <w:br/>
              <w:t>хозяйст-</w:t>
              <w:br/>
              <w:t xml:space="preserve">венных  </w:t>
              <w:br/>
              <w:t xml:space="preserve">культур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-</w:t>
              <w:br/>
              <w:t xml:space="preserve">рено в    </w:t>
              <w:br/>
              <w:t xml:space="preserve">бюджете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на год,   </w:t>
              <w:br/>
              <w:t xml:space="preserve">тыс.      </w:t>
              <w:br/>
              <w:t xml:space="preserve">рублей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, </w:t>
              <w:br/>
              <w:t xml:space="preserve">предоставленных  </w:t>
              <w:br/>
              <w:t xml:space="preserve">бюджету субъекта </w:t>
              <w:br/>
              <w:t xml:space="preserve">Российской    </w:t>
              <w:br/>
              <w:t xml:space="preserve">Федерации из   </w:t>
              <w:br/>
              <w:t xml:space="preserve">федерального   </w:t>
              <w:br/>
              <w:t xml:space="preserve">бюджета на начало </w:t>
              <w:br/>
              <w:t xml:space="preserve">текущего года,  </w:t>
              <w:br/>
              <w:t xml:space="preserve">тыс. рублей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 xml:space="preserve">объем    </w:t>
              <w:br/>
              <w:t xml:space="preserve">субсидий из 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тонн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емян </w:t>
              <w:br/>
              <w:t xml:space="preserve">с учетом    </w:t>
              <w:br/>
              <w:t xml:space="preserve">доставки,    </w:t>
              <w:br/>
              <w:t xml:space="preserve">тыс. рублей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 xml:space="preserve">субсидии, </w:t>
              <w:br/>
              <w:t xml:space="preserve">в % к   </w:t>
              <w:br/>
              <w:t xml:space="preserve">стоимости </w:t>
              <w:br/>
              <w:t xml:space="preserve">семян с  </w:t>
              <w:br/>
              <w:t xml:space="preserve">учетом  </w:t>
              <w:br/>
              <w:t xml:space="preserve">достав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- </w:t>
              <w:br/>
              <w:t xml:space="preserve">ность в </w:t>
              <w:br/>
              <w:t>субсиди-</w:t>
              <w:br/>
              <w:t>ях, тыс.</w:t>
              <w:br/>
              <w:t xml:space="preserve">рублей  </w:t>
              <w:br/>
              <w:t>(гр. 6 x</w:t>
              <w:br/>
              <w:t xml:space="preserve">гр. 8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ри-</w:t>
              <w:br/>
              <w:t>читающихся</w:t>
              <w:br/>
              <w:t xml:space="preserve">субсидий, </w:t>
              <w:br/>
              <w:t xml:space="preserve">тыс.      </w:t>
              <w:br/>
              <w:t xml:space="preserve">рублей    </w:t>
              <w:br/>
              <w:t xml:space="preserve">(гр. 10 = </w:t>
              <w:br/>
              <w:t xml:space="preserve">гр. 9 -   </w:t>
              <w:br/>
              <w:t xml:space="preserve">гр. 3 -   </w:t>
              <w:br/>
              <w:t xml:space="preserve">гр. 11 &lt;= </w:t>
              <w:br/>
              <w:t xml:space="preserve">гр. 4 +   </w:t>
              <w:br/>
              <w:t xml:space="preserve">гр. 3)    </w:t>
            </w:r>
          </w:p>
        </w:tc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из </w:t>
              <w:br/>
              <w:t xml:space="preserve">федерального  </w:t>
              <w:br/>
              <w:t xml:space="preserve">бюджета    </w:t>
              <w:br/>
              <w:t xml:space="preserve">бюджету   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  <w:br/>
              <w:t xml:space="preserve">с начала года, </w:t>
              <w:br/>
              <w:t xml:space="preserve">тыс. рублей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транс-  </w:t>
              <w:br/>
              <w:t xml:space="preserve">портные </w:t>
              <w:br/>
              <w:t xml:space="preserve">расходы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...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ефо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2</Characters>
  <CharactersWithSpaces>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субсидий из федерального бюджета бюджетам субъектов Российской Федерации на завоз семян для выращивания кормовых культур в районах Крайнего Севера и приравненных к ним местност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