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позднее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до 10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едоставление в 200_ году субсидий н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изкопродуктивной пашни (чистых паров) под урожай буд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, уполномоченный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431"/>
        <w:gridCol w:w="1754"/>
        <w:gridCol w:w="1351"/>
        <w:gridCol w:w="1349"/>
        <w:gridCol w:w="1756"/>
        <w:gridCol w:w="2160"/>
        <w:gridCol w:w="2023"/>
      </w:tblGrid>
      <w:tr>
        <w:trPr>
          <w:trHeight w:val="12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</w:t>
              <w:br/>
              <w:t xml:space="preserve">субъекта   </w:t>
              <w:br/>
              <w:t xml:space="preserve">Российской  </w:t>
              <w:br/>
              <w:t xml:space="preserve">Федерации на </w:t>
              <w:br/>
              <w:t xml:space="preserve">год, тыс.  </w:t>
              <w:br/>
              <w:t xml:space="preserve">рублей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, </w:t>
              <w:br/>
              <w:t xml:space="preserve">предоставленных </w:t>
              <w:br/>
              <w:t xml:space="preserve">бюджету субъекта </w:t>
              <w:br/>
              <w:t xml:space="preserve">Российской    </w:t>
              <w:br/>
              <w:t xml:space="preserve">Федерации из   </w:t>
              <w:br/>
              <w:t xml:space="preserve">федерального   </w:t>
              <w:br/>
              <w:t>бюджета на начало</w:t>
              <w:br/>
              <w:t xml:space="preserve">текущего года,  </w:t>
              <w:br/>
              <w:t xml:space="preserve">тыс. рублей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й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чистых  </w:t>
              <w:br/>
              <w:t xml:space="preserve">паров,  </w:t>
              <w:br/>
              <w:t xml:space="preserve">тыс.   </w:t>
              <w:br/>
              <w:t xml:space="preserve">гектар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>субсидии,</w:t>
              <w:br/>
              <w:t>рублей на</w:t>
              <w:br/>
              <w:t xml:space="preserve">1 гектар </w:t>
              <w:br/>
              <w:t xml:space="preserve">чистых  </w:t>
              <w:br/>
              <w:t xml:space="preserve">паров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в субсидиях,</w:t>
              <w:br/>
              <w:t xml:space="preserve">тыс. рублей </w:t>
              <w:br/>
              <w:t xml:space="preserve">(гр. 4 x  </w:t>
              <w:br/>
              <w:t xml:space="preserve">гр. 5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причитающихся </w:t>
              <w:br/>
              <w:t xml:space="preserve">субсидий,   </w:t>
              <w:br/>
              <w:t xml:space="preserve">тыс. рублей  </w:t>
              <w:br/>
              <w:t xml:space="preserve">(гр. 7 = гр. 6 </w:t>
              <w:br/>
              <w:t>- гр. 2 - гр. 8</w:t>
              <w:br/>
              <w:t xml:space="preserve">&lt;= гр. 3 + гр. </w:t>
              <w:br/>
              <w:t xml:space="preserve">2)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из</w:t>
              <w:br/>
              <w:t xml:space="preserve">федерального </w:t>
              <w:br/>
              <w:t xml:space="preserve">бюджета    </w:t>
              <w:br/>
              <w:t xml:space="preserve">бюджету    </w:t>
              <w:br/>
              <w:t xml:space="preserve">субъекта   </w:t>
              <w:br/>
              <w:t xml:space="preserve">Российской  </w:t>
              <w:br/>
              <w:t xml:space="preserve">Федерации с  </w:t>
              <w:br/>
              <w:t xml:space="preserve">начала года, </w:t>
              <w:br/>
              <w:t xml:space="preserve">тыс.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подготовку низкопродуктивной пашни (чистых паров) под урожай будущего го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