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раз в год - не позднее 25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го года - в части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оловья сельскохозяйственных живот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ая - в части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менной продукции (квартал, полугод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 месяцев, год - до 10 ноября текущего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изменения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течение месяца после их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едоставление в 200_ году субсидий на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леменного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, уполномоченный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216"/>
        <w:gridCol w:w="1620"/>
        <w:gridCol w:w="1079"/>
        <w:gridCol w:w="1081"/>
        <w:gridCol w:w="945"/>
        <w:gridCol w:w="1079"/>
        <w:gridCol w:w="1081"/>
        <w:gridCol w:w="1485"/>
        <w:gridCol w:w="1619"/>
        <w:gridCol w:w="1081"/>
        <w:gridCol w:w="1080"/>
        <w:gridCol w:w="1079"/>
        <w:gridCol w:w="1486"/>
      </w:tblGrid>
      <w:tr>
        <w:trPr>
          <w:trHeight w:val="20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- </w:t>
              <w:br/>
              <w:t xml:space="preserve">мотрено </w:t>
              <w:br/>
              <w:t>в бюдже-</w:t>
              <w:br/>
              <w:t>те субъ-</w:t>
              <w:br/>
              <w:t xml:space="preserve">екта    </w:t>
              <w:br/>
              <w:t xml:space="preserve">Россий- </w:t>
              <w:br/>
              <w:t>ской Фе-</w:t>
              <w:br/>
              <w:t xml:space="preserve">дерации </w:t>
              <w:br/>
              <w:t xml:space="preserve">на год, </w:t>
              <w:br/>
              <w:t xml:space="preserve">тыс.    </w:t>
              <w:br/>
              <w:t xml:space="preserve">рубле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,   </w:t>
              <w:br/>
              <w:t xml:space="preserve">предостав- </w:t>
              <w:br/>
              <w:t xml:space="preserve">ленных     </w:t>
              <w:br/>
              <w:t xml:space="preserve">бюджету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  <w:br/>
              <w:t xml:space="preserve">из феде-   </w:t>
              <w:br/>
              <w:t xml:space="preserve">рального   </w:t>
              <w:br/>
              <w:t xml:space="preserve">бюджета    </w:t>
              <w:br/>
              <w:t xml:space="preserve">на начало  </w:t>
              <w:br/>
              <w:t xml:space="preserve">текущего   </w:t>
              <w:br/>
              <w:t xml:space="preserve">года, тыс. </w:t>
              <w:br/>
              <w:t xml:space="preserve">рублей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- </w:t>
              <w:br/>
              <w:t>вый го-</w:t>
              <w:br/>
              <w:t xml:space="preserve">довой  </w:t>
              <w:br/>
              <w:t xml:space="preserve">объем  </w:t>
              <w:br/>
              <w:t xml:space="preserve">субси- </w:t>
              <w:br/>
              <w:t xml:space="preserve">дий из 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 xml:space="preserve">бюдже- </w:t>
              <w:br/>
              <w:t xml:space="preserve">та,    </w:t>
              <w:br/>
              <w:t xml:space="preserve">тыс.   </w:t>
              <w:br/>
              <w:t xml:space="preserve">рубле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-  </w:t>
              <w:br/>
              <w:t xml:space="preserve">ловье  </w:t>
              <w:br/>
              <w:t xml:space="preserve">на     </w:t>
              <w:br/>
              <w:t xml:space="preserve">01.01. </w:t>
              <w:br/>
              <w:t xml:space="preserve">200_,  </w:t>
              <w:br/>
              <w:t xml:space="preserve">тыс.   </w:t>
              <w:br/>
              <w:t xml:space="preserve">гол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ци- </w:t>
              <w:br/>
              <w:t xml:space="preserve">ент   </w:t>
              <w:br/>
              <w:t xml:space="preserve">пере- </w:t>
              <w:br/>
              <w:t xml:space="preserve">вода  </w:t>
              <w:br/>
              <w:t xml:space="preserve">пого- </w:t>
              <w:br/>
              <w:t xml:space="preserve">ловья </w:t>
              <w:br/>
              <w:t xml:space="preserve">в ус- </w:t>
              <w:br/>
              <w:t>ловные</w:t>
              <w:br/>
              <w:t>голов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-  </w:t>
              <w:br/>
              <w:t xml:space="preserve">ловье  </w:t>
              <w:br/>
              <w:t xml:space="preserve">в ус-  </w:t>
              <w:br/>
              <w:t xml:space="preserve">ловных </w:t>
              <w:br/>
              <w:t xml:space="preserve">голо-  </w:t>
              <w:br/>
              <w:t xml:space="preserve">вах,   </w:t>
              <w:br/>
              <w:t xml:space="preserve">тыс.   </w:t>
              <w:br/>
              <w:t xml:space="preserve">услов- </w:t>
              <w:br/>
              <w:t xml:space="preserve">ных    </w:t>
              <w:br/>
              <w:t xml:space="preserve">гол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риоб- </w:t>
              <w:br/>
              <w:t xml:space="preserve">ретен- </w:t>
              <w:br/>
              <w:t xml:space="preserve">ной    </w:t>
              <w:br/>
              <w:t>племен-</w:t>
              <w:br/>
              <w:t xml:space="preserve">ной    </w:t>
              <w:br/>
              <w:t>продук-</w:t>
              <w:br/>
              <w:t xml:space="preserve">ции,   </w:t>
              <w:br/>
              <w:t xml:space="preserve">кг/доз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 </w:t>
              <w:br/>
              <w:t xml:space="preserve">субсидии, </w:t>
              <w:br/>
              <w:t xml:space="preserve">на 1 со-  </w:t>
              <w:br/>
              <w:t xml:space="preserve">ответст-  </w:t>
              <w:br/>
              <w:t xml:space="preserve">вующую    </w:t>
              <w:br/>
              <w:t xml:space="preserve">единицу   </w:t>
              <w:br/>
              <w:t xml:space="preserve">измере-   </w:t>
              <w:br/>
              <w:t xml:space="preserve">ния,      </w:t>
              <w:br/>
              <w:t xml:space="preserve">рублей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>в субсидиях</w:t>
              <w:br/>
              <w:t>на содержа-</w:t>
              <w:br/>
              <w:t>ние племен-</w:t>
              <w:br/>
              <w:t xml:space="preserve">ного пого- </w:t>
              <w:br/>
              <w:t>ловья сель-</w:t>
              <w:br/>
              <w:t>скохозяйст-</w:t>
              <w:br/>
              <w:t xml:space="preserve">венных жи- </w:t>
              <w:br/>
              <w:t xml:space="preserve">вотных,    </w:t>
              <w:br/>
              <w:t>тыс. рублей</w:t>
              <w:br/>
              <w:t>стр. 1 (гр.</w:t>
              <w:br/>
              <w:t>7 x гр. 9),</w:t>
              <w:br/>
              <w:t>стр. 2 (гр.</w:t>
              <w:br/>
              <w:t xml:space="preserve">5 x гр. 9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 xml:space="preserve">ность  </w:t>
              <w:br/>
              <w:t xml:space="preserve">в суб- </w:t>
              <w:br/>
              <w:t xml:space="preserve">сидиях </w:t>
              <w:br/>
              <w:t>на при-</w:t>
              <w:br/>
              <w:t>обрете-</w:t>
              <w:br/>
              <w:t xml:space="preserve">ние    </w:t>
              <w:br/>
              <w:t xml:space="preserve">пле-   </w:t>
              <w:br/>
              <w:t xml:space="preserve">менной </w:t>
              <w:br/>
              <w:t>продук-</w:t>
              <w:br/>
              <w:t xml:space="preserve">ции,   </w:t>
              <w:br/>
              <w:t xml:space="preserve">тыс.   </w:t>
              <w:br/>
              <w:t xml:space="preserve">рублей </w:t>
              <w:br/>
              <w:t xml:space="preserve">(гр. 8 </w:t>
              <w:br/>
              <w:t xml:space="preserve">x гр.  </w:t>
              <w:br/>
              <w:t xml:space="preserve">9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>ность в</w:t>
              <w:br/>
              <w:t xml:space="preserve">субси- </w:t>
              <w:br/>
              <w:t xml:space="preserve">диях   </w:t>
              <w:br/>
              <w:t xml:space="preserve">всего, </w:t>
              <w:br/>
              <w:t xml:space="preserve">тыс.   </w:t>
              <w:br/>
              <w:t xml:space="preserve">рублей </w:t>
              <w:br/>
              <w:t>(гр. 10</w:t>
              <w:br/>
              <w:t xml:space="preserve">+ гр.  </w:t>
              <w:br/>
              <w:t xml:space="preserve">11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причи- </w:t>
              <w:br/>
              <w:t>тающей-</w:t>
              <w:br/>
              <w:t>ся суб-</w:t>
              <w:br/>
              <w:t xml:space="preserve">сидии, </w:t>
              <w:br/>
              <w:t xml:space="preserve">тыс.   </w:t>
              <w:br/>
              <w:t xml:space="preserve">рублей </w:t>
              <w:br/>
              <w:t>(гр. 13</w:t>
              <w:br/>
              <w:t xml:space="preserve">= гр.  </w:t>
              <w:br/>
              <w:t xml:space="preserve">12 -   </w:t>
              <w:br/>
              <w:t>гр. 3 -</w:t>
              <w:br/>
              <w:t xml:space="preserve">гр. 14 </w:t>
              <w:br/>
              <w:t xml:space="preserve">&lt;= гр. </w:t>
              <w:br/>
              <w:t>4 + гр.</w:t>
              <w:br/>
              <w:t xml:space="preserve">3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-  </w:t>
              <w:br/>
              <w:t xml:space="preserve">лено из   </w:t>
              <w:br/>
              <w:t xml:space="preserve">федераль- </w:t>
              <w:br/>
              <w:t xml:space="preserve">ного бюд- </w:t>
              <w:br/>
              <w:t xml:space="preserve">жета бюд- </w:t>
              <w:br/>
              <w:t xml:space="preserve">жету      </w:t>
              <w:br/>
              <w:t xml:space="preserve">субъекта  </w:t>
              <w:br/>
              <w:t xml:space="preserve">Россий-   </w:t>
              <w:br/>
              <w:t xml:space="preserve">ской Фе-  </w:t>
              <w:br/>
              <w:t xml:space="preserve">дерации   </w:t>
              <w:br/>
              <w:t xml:space="preserve">с начала  </w:t>
              <w:br/>
              <w:t xml:space="preserve">года,     </w:t>
              <w:br/>
              <w:t xml:space="preserve">тыс.      </w:t>
              <w:br/>
              <w:t xml:space="preserve">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еменное  </w:t>
              <w:br/>
              <w:t xml:space="preserve">маточное   </w:t>
              <w:br/>
              <w:t xml:space="preserve">поголовье  </w:t>
              <w:br/>
              <w:t xml:space="preserve">сельскохо- </w:t>
              <w:br/>
              <w:t>зяйственных</w:t>
              <w:br/>
              <w:t xml:space="preserve">животных - </w:t>
              <w:br/>
              <w:t xml:space="preserve">всег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: по </w:t>
              <w:br/>
              <w:t xml:space="preserve">видам &lt;*&gt;, </w:t>
              <w:br/>
              <w:t xml:space="preserve">условных  </w:t>
              <w:br/>
              <w:t xml:space="preserve">голо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.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еменные  </w:t>
              <w:br/>
              <w:t xml:space="preserve">быки-      </w:t>
              <w:br/>
              <w:t xml:space="preserve">произво-   </w:t>
              <w:br/>
              <w:t xml:space="preserve">дители,    </w:t>
              <w:br/>
              <w:t xml:space="preserve">голов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- </w:t>
              <w:br/>
              <w:t>ние племен-</w:t>
              <w:br/>
              <w:t>ной продук-</w:t>
              <w:br/>
              <w:t xml:space="preserve">ции все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еменные  </w:t>
              <w:br/>
              <w:t>быки-произ-</w:t>
              <w:br/>
              <w:t xml:space="preserve">водители,  </w:t>
              <w:br/>
              <w:t xml:space="preserve">кг живой   </w:t>
              <w:br/>
              <w:t xml:space="preserve">массы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       </w:t>
              <w:br/>
              <w:t xml:space="preserve">племенных  </w:t>
              <w:br/>
              <w:t xml:space="preserve">быков-про- </w:t>
              <w:br/>
              <w:t xml:space="preserve">изводите-  </w:t>
              <w:br/>
              <w:t xml:space="preserve">лей, доз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еменной  </w:t>
              <w:br/>
              <w:t xml:space="preserve">молодняк,  </w:t>
              <w:br/>
              <w:t xml:space="preserve">кг живой   </w:t>
              <w:br/>
              <w:t xml:space="preserve">массы -    </w:t>
              <w:br/>
              <w:t xml:space="preserve">всег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</w:t>
              <w:br/>
              <w:t xml:space="preserve">видам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рупный  рогатый  скот, свиньи, овцы, козы, кони, верблюды, пуш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еточные   звери,   все   виды  птицы  племенной  специализации,  кро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челосемьи, рыба, северные олени, тутовый шелкопря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убсид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 Телефон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3</Characters>
  <CharactersWithSpaces>3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-расчет на предоставление субсидий из федерального бюджета бюджетам субъектов Российской Федерации на поддержку племенного животновод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