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риложений дана в соответствии с предписаниями Приказа Минсельхоза РФ от 08.12.2008 N 527, на основе которых подготовлена данная редакц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8 г.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2008 N 52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, уполномоченным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один раз в год - не позднее 18 дека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его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изменения бюджетных ассиг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течение месяца после их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ая справка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едоставление в 2008 году субсидий на диз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опливо, использованное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езонных сельскохозяйств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рган, уполномоченный высшим органом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ласти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756"/>
        <w:gridCol w:w="1484"/>
        <w:gridCol w:w="946"/>
        <w:gridCol w:w="945"/>
        <w:gridCol w:w="1214"/>
        <w:gridCol w:w="1486"/>
        <w:gridCol w:w="1618"/>
      </w:tblGrid>
      <w:tr>
        <w:trPr>
          <w:trHeight w:val="16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-  </w:t>
              <w:br/>
              <w:t xml:space="preserve">трено в    </w:t>
              <w:br/>
              <w:t xml:space="preserve">бюджете    </w:t>
              <w:br/>
              <w:t xml:space="preserve">субъекта   </w:t>
              <w:br/>
              <w:t xml:space="preserve">Российской </w:t>
              <w:br/>
              <w:t xml:space="preserve">Федерации  </w:t>
              <w:br/>
              <w:t xml:space="preserve">на год,    </w:t>
              <w:br/>
              <w:t>тыс. рублей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</w:t>
              <w:br/>
              <w:t xml:space="preserve">средств,    </w:t>
              <w:br/>
              <w:t xml:space="preserve">предостав-  </w:t>
              <w:br/>
              <w:t xml:space="preserve">ленных бюд- </w:t>
              <w:br/>
              <w:t>жету субъек-</w:t>
              <w:br/>
              <w:t xml:space="preserve">та Россий-  </w:t>
              <w:br/>
              <w:t>ской Федера-</w:t>
              <w:br/>
              <w:t>ции из феде-</w:t>
              <w:br/>
              <w:t xml:space="preserve">рального    </w:t>
              <w:br/>
              <w:t xml:space="preserve">бюджета на  </w:t>
              <w:br/>
              <w:t>начало теку-</w:t>
              <w:br/>
              <w:t xml:space="preserve">щего финан- </w:t>
              <w:br/>
              <w:t xml:space="preserve">сового год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 </w:t>
              <w:br/>
              <w:t xml:space="preserve">годовой   </w:t>
              <w:br/>
              <w:t>объем суб-</w:t>
              <w:br/>
              <w:t xml:space="preserve">сидий из  </w:t>
              <w:br/>
              <w:t xml:space="preserve">федераль- </w:t>
              <w:br/>
              <w:t xml:space="preserve">ного бюд- </w:t>
              <w:br/>
              <w:t>жета, тыс.</w:t>
              <w:br/>
              <w:t xml:space="preserve">рублей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ев-</w:t>
              <w:br/>
              <w:t xml:space="preserve">ные   </w:t>
              <w:br/>
              <w:t>площа-</w:t>
              <w:br/>
              <w:t xml:space="preserve">ди,   </w:t>
              <w:br/>
              <w:t xml:space="preserve">тыс.  </w:t>
              <w:br/>
              <w:t>гекта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</w:t>
              <w:br/>
              <w:t>субси-</w:t>
              <w:br/>
              <w:t xml:space="preserve">дии,  </w:t>
              <w:br/>
              <w:t>рублей</w:t>
              <w:br/>
              <w:t xml:space="preserve">на 1  </w:t>
              <w:br/>
              <w:t>гектар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- </w:t>
              <w:br/>
              <w:t xml:space="preserve">ность в </w:t>
              <w:br/>
              <w:t>субсиди-</w:t>
              <w:br/>
              <w:t>ях, тыс.</w:t>
              <w:br/>
              <w:t xml:space="preserve">рублей  </w:t>
              <w:br/>
              <w:t>(гр. 4 x</w:t>
              <w:br/>
              <w:t xml:space="preserve">гр. 5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при-</w:t>
              <w:br/>
              <w:t>читающейся</w:t>
              <w:br/>
              <w:t xml:space="preserve">субсидии, </w:t>
              <w:br/>
              <w:t xml:space="preserve">тыс. руб- </w:t>
              <w:br/>
              <w:t xml:space="preserve">лей       </w:t>
              <w:br/>
              <w:t xml:space="preserve">(гр. 7 =  </w:t>
              <w:br/>
              <w:t xml:space="preserve">гр. 6 -   </w:t>
              <w:br/>
              <w:t xml:space="preserve">гр. 2 -   </w:t>
              <w:br/>
              <w:t xml:space="preserve">гр. 8 &lt;=  </w:t>
              <w:br/>
              <w:t xml:space="preserve">гр. 3 +   </w:t>
              <w:br/>
              <w:t xml:space="preserve">гр. 2)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из феде-   </w:t>
              <w:br/>
              <w:t xml:space="preserve">рального   </w:t>
              <w:br/>
              <w:t xml:space="preserve">бюджета    </w:t>
              <w:br/>
              <w:t xml:space="preserve">бюджету    </w:t>
              <w:br/>
              <w:t xml:space="preserve">субъекта   </w:t>
              <w:br/>
              <w:t xml:space="preserve">Российской </w:t>
              <w:br/>
              <w:t>Федерации с</w:t>
              <w:br/>
              <w:t xml:space="preserve">начала го- </w:t>
              <w:br/>
              <w:t xml:space="preserve">да, тыс.   </w:t>
              <w:br/>
              <w:t xml:space="preserve">рублей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субсидий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"__" _________________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. ____________ телефон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2</Characters>
  <CharactersWithSpaces>1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5:36:00Z</dcterms:modified>
  <cp:revision>2</cp:revision>
  <dc:subject>Справка</dc:subject>
  <dc:title>Сводная справка-расчет на предоставление в 2008 году субсидий на дизельное топливо, использованное на проведение сезонных сельскохозяйственных работ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