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риложений дана в соответствии с предписаниями Приказа Минсельхоза РФ от 08.12.2008 N 527, на основе которых подготовлена данная редакц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8 N 43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один раз в го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0 ноября тек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изменения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течение месяца после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едоставление в 2008 году субсидий на комбик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, уполномоченный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ласти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1756"/>
        <w:gridCol w:w="1890"/>
        <w:gridCol w:w="1485"/>
        <w:gridCol w:w="1755"/>
        <w:gridCol w:w="2025"/>
        <w:gridCol w:w="2293"/>
      </w:tblGrid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дук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  <w:br/>
              <w:t xml:space="preserve">на год,   </w:t>
              <w:br/>
              <w:t xml:space="preserve">тыс. рубле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й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оизводства,</w:t>
              <w:br/>
              <w:t xml:space="preserve">к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субсидии, </w:t>
              <w:br/>
              <w:t xml:space="preserve">рублей  </w:t>
              <w:br/>
              <w:t xml:space="preserve">на 1 кг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в субсидиях,</w:t>
              <w:br/>
              <w:t xml:space="preserve">тыс. рублей </w:t>
              <w:br/>
              <w:t xml:space="preserve">(гр. 4 x  </w:t>
              <w:br/>
              <w:t xml:space="preserve">гр. 5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причитающейся </w:t>
              <w:br/>
              <w:t xml:space="preserve">субсидии,   </w:t>
              <w:br/>
              <w:t xml:space="preserve">тыс. рублей  </w:t>
              <w:br/>
              <w:t>(гр. 7 = гр. 6</w:t>
              <w:br/>
              <w:t xml:space="preserve">- гр. 8   </w:t>
              <w:br/>
              <w:t xml:space="preserve">&lt;= гр. 3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из федерального </w:t>
              <w:br/>
              <w:t xml:space="preserve">бюджета бюджету 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  <w:br/>
              <w:t xml:space="preserve">с начала года, </w:t>
              <w:br/>
              <w:t xml:space="preserve">тыс. 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свиней в живой  </w:t>
              <w:br/>
              <w:t xml:space="preserve">массе на убой в </w:t>
              <w:br/>
              <w:t>первом полугодии</w:t>
              <w:br/>
              <w:t xml:space="preserve">2008 год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птицы в живой   </w:t>
              <w:br/>
              <w:t xml:space="preserve">массе на убой в </w:t>
              <w:br/>
              <w:t>первом полугодии</w:t>
              <w:br/>
              <w:t xml:space="preserve">2008 год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_ телефон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-расчет на предоставление в 2008 году субсидий на комбикорм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