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ного государства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уплате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лорус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финансирования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 Союзного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ПО ПОЛУЧЕННЫМ КРЕДИ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310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емщик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оянный Комитет Союзного государст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ый секрета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Совет Министров Союзного государства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-расчет субсидий по полученным креди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