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ГОСУДАРСТВЕННАЯ ВЕТЕРИНАРНАЯ СЛУЖБА                        │    ГОСУДАРСТВЕННАЯ ВЕТЕРИНАРНАЯ СЛУЖБ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_________           Форма N 4│ __________________________________________           Форма N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субъект Российской Федерации)                           │      (субъект Российской Федерации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_________                    │ _______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(район (город))                                  │              (район (город)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_________                    │ _______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наименование учреждения)                             │         (наименование учреждения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КОРЕШОК ВЕТЕРИНАРНОЙ СПРАВКИ N                      │                    ВЕТЕРИНАРНАЯ СПРАВКА N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</w:t>
      </w:r>
      <w:r>
        <w:rPr>
          <w:sz w:val="18"/>
          <w:szCs w:val="18"/>
        </w:rPr>
        <w:t>от "__" _____________ 20__ г.│                                  от "__" _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, нижеподписавшийся,  выдал настоящую   ветеринарную   справку│Я, нижеподписавшийся,  выдал настоящую   ветеринарную   справ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(кому - наименование юридического лица или ф.и.о.       │       (кому - наименование юридического лица или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физического лица)                       │                       физического лиц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, что принадлежащая ему __________________________________│в том, что принадлежащая ему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(наименование продукции; вид,   │                               (наименование продукции; вид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возраст, пол животных, птиц, (рыб))│                            возраст, пол животных, птиц, (рыб)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-----------------------------------------------------------│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количестве _____________________ ____________ _______________│в количестве _____________________ 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кг, мест, штук,     (упаковка)    (маркировка, │               (кг, мест, штук,     (упаковка)    (маркиров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голов)                                     │                     голов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номер и форма клейма)                     │                     номер и форма клейм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вергнута(ы) ________________________________________________│подвергнута(ы)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(исследованиям, вакцинации, обработкам,    │                    (исследованиям, вакцинации, обработкам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зинфекции, консервации, пастеризации (стерилизации),     │    дезинфекции, консервации, пастеризации (стерилизации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ветэкспертизе и др.)                      │                     ветэкспертизе и др.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яе(ю)тся _______________________ _______________________│направляе(ю)тся _______________________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(вид транспорта)       (маршрут следования) │                   (вид транспорта)       (маршрут следов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_____________________________________________________________│в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(наименование и адрес получателя)                │              (наименование и адрес получател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___________________________________________________________│для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(доращивания, откорма, убоя, реализации, хранения,      │       (доращивания, откорма, убоя, реализации, хране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переработки и др.)                       │                      переработки и др.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ОБЫЕ ОТМЕТКИ ________________________________________________│ОСОБЫЕ ОТМЕТКИ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указываются: номера ветеринарных клейм, номера │               (указываются: номера ветеринарных клейм, номе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и клички животных)                │                             и клички животных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-----------------------------------------------------------│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заполняется при отправке на особых условиях)         │         (заполняется при отправке на особых условиях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_____________________________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етеринарная справка действительна  только в оригинале и на│    Ветеринарная справка действительна  только в оригинале 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района (города) в течение 3-х дней с момента выдачи│территории  района (города) в течение 3-х дней с момента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до начала транспортировки, реализации, хранения.             │и до начала транспортировки, реализации, хранения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ную справку получил:  М.П.  Ветеринарную справку выдал│              М.П.           Ветеринарную справку выда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        __________________________│       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подпись, наименование                    (подпись)         │                                      (подпис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           __________________________│       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лжности или серия и N              (наименование должности) │                               (наименование должност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аспорта)                                              │       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           __________________________│                                 (фамилия, инициалы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фамилия, инициалы)                   (фамилия, инициалы)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45</Characters>
  <CharactersWithSpaces>6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правка</dc:subject>
  <dc:title>Ветеринарная справка при перевозке грузов в пределах района (города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