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юридического лица, ИНН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икорпоративный станда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оложение о скидках и премия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ласть применения и сфера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Внутрикорпоративный  стандарт  "Положение  о  скидках  и прем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"Стандарт")  устанавливает  общие  требования к порядку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идок, премий и бонусов, условиям и порядку их предоставления контраг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(далее - "Компания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тандарт определяет также перечень, полномочия и ответственность всех должностных лиц, задействованных в процессе предоставления скидок, премий и бонусов, а также систему мотивации таких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Стандарт обязателен для всех подразделени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кидки и бонусы предоставляются в целях реализации маркетинговой поли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чи Стандар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екватное определение условий договоров с покупателями товаров Компании, содержащих условия о предоставлении скидок и выплате премий, включение в них законодательно установленных требований и исключение условий, противоречащих законодательству, а также неполных, двусмысленных и противоречивых треб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противоречий между условиями договора о предоставлении скидок и выплате премий и требованиями должностных лиц, осуществляющих анализ эт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договора на условиях, которые могут быть надлежащим образом выполнены Компанией и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Экономическая эффективность реализации применяемой Компанией системы скидок, премий и бонусов оценивается по следующим параметрам, рассчитываемым ежеквартально до 10-го числа первого месяца, следующего за отчетным месяцем (квартало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рост объемов продаж на ___ процентов ежемесячно (ежекварта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ли: обеспечение дохода Компании от реализации товаров не менее ______ тыс. рублей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личение количества новых покупателей не менее чем на _____ за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рост чистой прибыли Компании от продаж за месяц (квартал) не менее чем на 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стоящий Стандарт опреде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алгоритм расчетов скидок, премий и бон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и порядок предоставления скидок, премий и бонусов контраг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дуру анализа цен конкурентов на аналогичные товары в разрезе всех рынков их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, полномочия и ответственность всех должностных лиц, задействованных в процессе предоставления скидок, премий и бонусов, и их взаимодействие в этом процес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мотивации всех сотрудников Компании, задействованных в процессе предоставления скидок, премий и бонусо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расчета размера скидок, премий и бону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Скидка 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бъеме продаж не менее ________ предоставляется по приведенной сх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ериод с _______ по _______ действует скидка в размере ____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ериод с _______ по _______ действует скидка в размере 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ремия за реализацию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бъеме продаж не менее ________ предоставляется по приведенной сх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ериод с _________ по _________ премия в размере ______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ериод с _________ по _________ премия в размере _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Бонусы за реализацию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бъеме продаж не менее ________ предоставляются по приведенной сх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ериод с _________ по _________ бонус в размере ______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ериод с _________ по _________ бонус в размере _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Письменные  предложения  отдела  сбыта,  отдела  маркетинга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Компании о предоставлении скидок, премий, бонусов рассматр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- председатель коми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- член коми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- член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омиссия принимает обоснованное и экономически проработанное решение о целесообразности вынесения предложения о предоставлении скидок, премий, бонусов на рассмотрение руководства Компании в течение ____ дней с момента их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оцедура анализа цен конкур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тдел маркетинга еженедельно (ежемесячно и т.д.) проводит исследования определенных сегментов рынка с привлечением других компаний и внешни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Готовые отчеты предоставляются заинтересованным службам Компании не позднее ___ числа каждого месяца (квартала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Виды маркетингов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350"/>
        <w:gridCol w:w="2026"/>
        <w:gridCol w:w="2024"/>
        <w:gridCol w:w="2161"/>
        <w:gridCol w:w="2025"/>
        <w:gridCol w:w="1484"/>
      </w:tblGrid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</w:t>
              <w:br/>
              <w:t>маркетингового</w:t>
              <w:br/>
              <w:t xml:space="preserve">фонда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ничная</w:t>
              <w:br/>
              <w:t xml:space="preserve">сеть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      </w:t>
              <w:br/>
              <w:t>предоставле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 </w:t>
              <w:br/>
              <w:t>предоставле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ксированная/ </w:t>
              <w:br/>
              <w:t>нефиксированная</w:t>
              <w:br/>
              <w:t xml:space="preserve">величина       </w:t>
              <w:br/>
              <w:t xml:space="preserve">для конкретной </w:t>
              <w:br/>
              <w:t xml:space="preserve">розничной сет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  </w:t>
              <w:br/>
              <w:t xml:space="preserve">корректировки </w:t>
              <w:br/>
              <w:t xml:space="preserve">фиксированной </w:t>
              <w:br/>
              <w:t xml:space="preserve">величины      </w:t>
              <w:br/>
              <w:t xml:space="preserve">в течение     </w:t>
              <w:br/>
              <w:t>срока действия</w:t>
              <w:br/>
              <w:t>маркетингового</w:t>
              <w:br/>
              <w:t xml:space="preserve">соглашен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 </w:t>
              <w:br/>
              <w:t xml:space="preserve">размер,   </w:t>
              <w:br/>
              <w:t>заложенный</w:t>
              <w:br/>
              <w:t xml:space="preserve">в бюджете </w:t>
              <w:br/>
              <w:t xml:space="preserve">Компании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местный    </w:t>
              <w:br/>
              <w:t xml:space="preserve">фонд          </w:t>
              <w:br/>
              <w:t xml:space="preserve">проведения    </w:t>
              <w:br/>
              <w:t xml:space="preserve">промоакций    </w:t>
              <w:br/>
              <w:t xml:space="preserve">в точках      </w:t>
              <w:br/>
              <w:t xml:space="preserve">продаж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     </w:t>
              <w:br/>
              <w:t xml:space="preserve">совместного   </w:t>
              <w:br/>
              <w:t xml:space="preserve">выпуска       </w:t>
              <w:br/>
              <w:t xml:space="preserve">рекламных     </w:t>
              <w:br/>
              <w:t xml:space="preserve">изданий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ткрытия </w:t>
              <w:br/>
              <w:t xml:space="preserve">новых         </w:t>
              <w:br/>
              <w:t xml:space="preserve">магазинов     </w:t>
              <w:br/>
              <w:t>розничной се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ак далее..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и порядок создания бонусного пула &lt;*&gt;, условия его предоставления с подробным описанием показателей, подлежащих выполнению, за которые поощряется розничная сеть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онусный пул - специальный фонд, формируемый Компанией и предназначенный для поощрения лидеров продаж (розничных сетей), выполняющих установленные н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лномочия сотрудников по предоставлению скидок, прем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ну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лномочия каждого сотрудника, принимающего решения по предоставлению скидок, премий, бону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1351"/>
        <w:gridCol w:w="1350"/>
        <w:gridCol w:w="1349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  <w:br/>
              <w:t xml:space="preserve">сотрудника     </w:t>
              <w:br/>
              <w:t xml:space="preserve">Компании       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ые продажи          </w:t>
              <w:br/>
              <w:t xml:space="preserve">(размер, условия &lt;**&gt;      </w:t>
              <w:br/>
              <w:t xml:space="preserve">предоставления)      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ые продажи              </w:t>
              <w:br/>
              <w:t xml:space="preserve">(размер, условия &lt;**&gt;        </w:t>
              <w:br/>
              <w:t xml:space="preserve">предоставления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дк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нусы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дк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нусы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</w:t>
              <w:br/>
              <w:t xml:space="preserve">руководител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 xml:space="preserve">подразделения  </w:t>
              <w:br/>
              <w:t xml:space="preserve">маркетинга,    </w:t>
              <w:br/>
              <w:t xml:space="preserve">сбыта (и т.д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неджер прод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вец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бъем продажи, цена продажи, условия платеж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аждое из указанных выше лиц несет полную индивидуальную материальную ответственность за реальный ущерб, причиненный Компании, в случае превышения своих полномочий или неправомер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нестандартных ситуациях решение о предоставлении скидок, премий, бонусов принимает только руководитель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онтроль за реализацией сотрудниками, указанными в пункте 6.1 Стандарта, своих полномочий осуществляет независимый аудитор (или: служба реви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истема мотивации сотруд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истема мотивации сотрудников, участвующих в реализации това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294"/>
        <w:gridCol w:w="2296"/>
        <w:gridCol w:w="2429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отрудника </w:t>
              <w:br/>
              <w:t xml:space="preserve">Компании            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оощрения                                   </w:t>
              <w:br/>
              <w:t xml:space="preserve">(размер, условия &lt;***&gt; предоставления)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я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</w:t>
              <w:br/>
              <w:t xml:space="preserve">отпуск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й подарок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   </w:t>
              <w:br/>
              <w:t xml:space="preserve">руководителя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</w:t>
              <w:br/>
              <w:t xml:space="preserve">подразделения        </w:t>
              <w:br/>
              <w:t xml:space="preserve">маркетинга, сбыта    </w:t>
              <w:br/>
              <w:t xml:space="preserve">(и т.д.)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ер продаж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вец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остижение целей и задач маркетинговой политики, зависящих от данного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истема мотивации отражается в заключенных с такими работниками трудовых договорах (ст. 255, п. 21 ст. 270 Налогового кодекса Российской Федерации и ст. 57 Трудов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за внедрение и общий контроль соблю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да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блюдения сотрудниками Компании требований настоящего Стандарта осуществляет заместитель руководителя по экономике (коммерческий директор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маркет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2</Words>
  <Characters>8245</Characters>
  <CharactersWithSpaces>7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Кабанов О.М.</dc:creator>
  <dc:description/>
  <dc:language>en-US</dc:language>
  <cp:lastModifiedBy/>
  <dcterms:modified xsi:type="dcterms:W3CDTF">2011-10-30T06:10:00Z</dcterms:modified>
  <cp:revision>2</cp:revision>
  <dc:subject>Стандарт</dc:subject>
  <dc:title>Внутрикорпоративный стандарт «Положение о скидках и премия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