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ИЧНЫЕ ФИКСИРОВАННЫЕ СТАВКИ ВОЗНАГРАЖДЕНИЯ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люта: ___________________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1349"/>
        <w:gridCol w:w="1351"/>
        <w:gridCol w:w="1619"/>
        <w:gridCol w:w="1350"/>
        <w:gridCol w:w="1216"/>
        <w:gridCol w:w="1079"/>
        <w:gridCol w:w="1486"/>
        <w:gridCol w:w="1618"/>
      </w:tblGrid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 </w:t>
              <w:br/>
              <w:t xml:space="preserve">зарплата </w:t>
              <w:br/>
              <w:t xml:space="preserve">за       </w:t>
              <w:br/>
              <w:t xml:space="preserve">рабочий  </w:t>
              <w:br/>
              <w:t xml:space="preserve">месяц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.  </w:t>
              <w:br/>
              <w:t xml:space="preserve">выплаты  </w:t>
              <w:br/>
              <w:t xml:space="preserve">&lt;*&gt;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 </w:t>
              <w:br/>
              <w:t xml:space="preserve">расходы    </w:t>
              <w:br/>
              <w:t xml:space="preserve">&lt;*&gt;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ежу- </w:t>
              <w:br/>
              <w:t xml:space="preserve">точный   </w:t>
              <w:br/>
              <w:t xml:space="preserve">итог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</w:t>
              <w:br/>
              <w:t xml:space="preserve">&lt;*&gt;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</w:t>
              <w:br/>
              <w:t xml:space="preserve">&lt;*&gt;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. </w:t>
              <w:br/>
              <w:t xml:space="preserve">твердая   </w:t>
              <w:br/>
              <w:t xml:space="preserve">ставка за </w:t>
              <w:br/>
              <w:t xml:space="preserve">раб.      </w:t>
              <w:br/>
              <w:t xml:space="preserve">месяц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.  </w:t>
              <w:br/>
              <w:t xml:space="preserve">твердая    </w:t>
              <w:br/>
              <w:t xml:space="preserve">ставка за  </w:t>
              <w:br/>
              <w:t xml:space="preserve">раб. день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ражено в проц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се вышеуказанные ставки включают все налоги и сборы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НДС должна быть выделена в кажд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ООО «Новые правовые знания»</dc:creator>
  <dc:description/>
  <dc:language>en-US</dc:language>
  <cp:lastModifiedBy/>
  <dcterms:modified xsi:type="dcterms:W3CDTF">2011-10-30T07:17:00Z</dcterms:modified>
  <cp:revision>2</cp:revision>
  <dc:subject>Ставки</dc:subject>
  <dc:title>Единичные фиксированные ставки вознаграждения исполнителя (приложение к договору на оказание инжинирингов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