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D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консультацио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ДИНИЧНЫЕ ФИКСИРОВАННЫЕ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ЗНАГРАЖДЕНИЯ КОНСУЛЬТ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алюта: _______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1215"/>
        <w:gridCol w:w="1215"/>
        <w:gridCol w:w="1351"/>
        <w:gridCol w:w="1215"/>
        <w:gridCol w:w="1079"/>
        <w:gridCol w:w="94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</w:t>
              <w:br/>
              <w:t>зарплата</w:t>
              <w:br/>
              <w:t xml:space="preserve">за   </w:t>
              <w:br/>
              <w:t xml:space="preserve">рабочий </w:t>
              <w:br/>
              <w:t xml:space="preserve">меся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. </w:t>
              <w:br/>
              <w:t xml:space="preserve">выплаты </w:t>
              <w:br/>
              <w:t xml:space="preserve">&lt;*&gt;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ые</w:t>
              <w:br/>
              <w:t xml:space="preserve">расходы </w:t>
              <w:br/>
              <w:t xml:space="preserve">&lt;*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ежу-</w:t>
              <w:br/>
              <w:t xml:space="preserve">точный  </w:t>
              <w:br/>
              <w:t xml:space="preserve">итог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</w:t>
              <w:br/>
              <w:t xml:space="preserve">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.</w:t>
              <w:br/>
              <w:t xml:space="preserve">твердая </w:t>
              <w:br/>
              <w:t>ставка за</w:t>
              <w:br/>
              <w:t xml:space="preserve">раб.   </w:t>
              <w:br/>
              <w:t xml:space="preserve">месяц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. </w:t>
              <w:br/>
              <w:t xml:space="preserve">твердая  </w:t>
              <w:br/>
              <w:t xml:space="preserve">ставка за </w:t>
              <w:br/>
              <w:t xml:space="preserve">раб. день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ыражено в проц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Дата: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се вышеуказанные ставки включают все налоги и сборы в соответствии с законодательством Российской Федерации. Сумма НДС должна быть выделена в каждом счет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7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17:00Z</dcterms:modified>
  <cp:revision>2</cp:revision>
  <dc:subject>Ставки</dc:subject>
  <dc:title>Единичные фиксированные ставки вознаграждения консультанта (приложение к государственному контракту на оказание консультацио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