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курс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ого конкурса по отбору страховых медицин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, привлекаемых для осущест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го медицинского страхования неработ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, имеющих место жительства в МО и подтвердивш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акт своего проживания в установленном законода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е, и категорий неработающих граждан, име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о пребывания в МО и не имеющих места ж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других субъектах РФ (несовершеннолетних де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 РФ, неработающих военнослужащих, уво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запас из вооруженных сил РФ или СССР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работающих членов семей военнослужащи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ходящих службу в МО), в 2009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ДОКУМЕНТОВ, ПРЕДСТАВЛЯЕМЫХ УЧАСТНИК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ЩЕНИЯ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Ь ДОКУМЕНТОВ, ПРЕДСТАВЛЯЕМЫХ ДЛЯ УЧАС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ТКРЫТОМ КОНКУРС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ечатается на бланке        В конкурсную комиссию откры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рганизации             открытого  конкурса на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заключения  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нтрактов    на    оказ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траховых      услуг  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бязательному   медицин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трахованию     неработ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граждан,    имеющих   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жительства    в  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бласти,       а      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еработающих        гражд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меющих  место  пребыва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осковской   области   и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меющих  места  жительств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ругих  субъектах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Федерации   и  подтверди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факт   своего  проживани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законодательством порядке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2009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ПИСЬ ДОКУМЕНТОВ ПО ЛОТУ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участника размещения за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 участия   в  открытом   конкурсе   на   право   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х   контрактов  на   оказание  страховых  услуг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му  медицинскому  страхованию   неработающих  гражд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их   место   жительства   в   Московской  области,  а 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работающих  граждан,  имеющих  место  пребывания  в 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 и  не  имеющих  места  жительства  в  других   субъек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и  подтвердивших   факт  своего прож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установленном законодательством порядке, в 2009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909"/>
        <w:gridCol w:w="541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8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           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8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исьмо-заявка на участие в конкурсе с приложениями (форма N 2    </w:t>
              <w:br/>
              <w:t xml:space="preserve">раздела 4)                              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8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кумент, подтверждающий полномочия лица на осуществление        </w:t>
              <w:br/>
              <w:t xml:space="preserve">действий от имени участника размещения заказа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8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иска из Единого государственного реестра юридических лиц,     </w:t>
              <w:br/>
              <w:t xml:space="preserve">выданная ФНС России, или нотариально заверенная копия такой      </w:t>
              <w:br/>
              <w:t xml:space="preserve">выписки                                 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8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действующей лицензии на оказание страховых услуг,          </w:t>
              <w:br/>
              <w:t xml:space="preserve">являющихся предметом конкурса           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8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справки банка с указанием размера оплаченного уставного    </w:t>
              <w:br/>
              <w:t xml:space="preserve">капитала либо справки организации, осуществляющей деятельность   </w:t>
              <w:br/>
              <w:t xml:space="preserve">по ведению реестра владельцев ценных бумаг, подтверждающей       </w:t>
              <w:br/>
              <w:t xml:space="preserve">соответствие уставного капитала страховой организации            </w:t>
              <w:br/>
              <w:t>требованиям, установленным законодательством Российской Федерации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8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свидетельства о государственной регистрации участника      </w:t>
              <w:br/>
              <w:t xml:space="preserve">размещения заказа, выданного государственным регистрационным     </w:t>
              <w:br/>
              <w:t xml:space="preserve">органом                                 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8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документы на усмотрение участника размещения заказа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8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нная копия заявки с приложениями, выполненная в текстовом </w:t>
              <w:br/>
              <w:t xml:space="preserve">формате Microsoft Office Word (97-2003) (на дискете формата 3,5  </w:t>
              <w:br/>
              <w:t xml:space="preserve">или компакт-диске). Дискета или компакт-диск, запечатанные       </w:t>
              <w:br/>
              <w:t>в конверт, маркированный как "ЭЛЕКТРОННАЯ КОПИЯ ЗАЯВКИ НА УЧАСТИЕ</w:t>
              <w:br/>
              <w:t xml:space="preserve">В КОНКУРСЕ" и вложенный в конверт с заявкой на участие           </w:t>
              <w:br/>
              <w:t xml:space="preserve">в конкурсе                              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уполномоченн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а размещения заказа                  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3</Words>
  <Characters>4704</Characters>
  <CharactersWithSpaces>40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9:00Z</dcterms:created>
  <dc:creator>Правительство Московской области</dc:creator>
  <dc:description/>
  <dc:language>en-US</dc:language>
  <cp:lastModifiedBy/>
  <dcterms:modified xsi:type="dcterms:W3CDTF">2011-10-30T19:59:00Z</dcterms:modified>
  <cp:revision>2</cp:revision>
  <dc:subject>Ставки</dc:subject>
  <dc:title>Формы документов, представляемых участником размещения заказа на поставки товаров, выполнение работ, оказание услуг для государственных нужд Московской области. Опись документов, представляемых для участия для участия в открытом конкурсе на право заключ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