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м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государственный или муниципальный зака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/наименование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купателя о возмещении заказчиком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чиненных отказом поставщика от исполн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ставки товара для государственных (муниципальных)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мер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между  _______________ (поставщик) 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ударственный     или        муниципальный       заказчик)          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      государственный    (муниципальный)      контракт     п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количество, цена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вещением заказчика от "__"__________ ___ г. о прикреплении 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окупателю поставщик был прикреплен к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 поставщик  полностью  отказался  от   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(муниципального) контракта в  связи  с  невозмещением 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ых убытков. Также  в  соответствии  с  п. 3 ст. 533  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  Российской     Федерации    при  расторжении 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униципального)   контракта  по  указанному  основанию,  поставщик 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ться  от  исполнения договора поставки товара для государственных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нуж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 отказом поставщика  покупателю  причинены  следующие  убы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орме: ______________________ на сумму _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п. 2 ст. 533  Гражданского  кодекса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  требует  возместить  убытки,  причиненные отказом поставщик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договора  поставки  товара  для государственных (муниципаль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д N ___, в сумме ______ (__________) рублей в срок до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поста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дтверждение и расчет суммы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9</Characters>
  <CharactersWithSpaces>1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7:00Z</dcterms:created>
  <dc:creator>Кабанов О.М.</dc:creator>
  <dc:description/>
  <dc:language>en-US</dc:language>
  <cp:lastModifiedBy/>
  <dcterms:modified xsi:type="dcterms:W3CDTF">2011-10-30T18:07:00Z</dcterms:modified>
  <cp:revision>2</cp:revision>
  <dc:subject>Ставки</dc:subject>
  <dc:title>Требование покупателя о возмещении заказчиком убытков, причиненных отказом поставщика от исполнения договора поставки товара для государственных (муниципальных) нужд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