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плате товаров и возмещении убытков в свя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непредставлением покупателем в нарушение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вки отгрузочной разнаряд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между ___________________, именуемым в дальнейшем "Поставщик", и ___________________, именуемым в дальнейшем "Покупатель", заключен договор поставки N _____, согласно которому Поставщик передает Покупателю ___________________, а Покупатель обязан заплатить за него сумму в размере 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___ договора поставки Покупатель обязан выслать Поставщику отгрузочную разнарядку в срок ___________________ (не позднее чем за тридцать дней до наступления периода постав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, указанный в договоре, истек "___"________ ___ г., однако до настоящего момента Поставщик не получил от Покупателя отгрузочной разнаря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этим Поставщик понес следующие убытки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509 Гражданского кодекса РФ непредставление покупателем отгрузочной разнарядки в установленный срок дает поставщику право либо отказаться от исполнения договора поставки, либо потребовать от покупателя оплаты товаров. Кроме того, поставщик вправе потребовать возмещения убытков, причиненных в связи с непредставлением отгрузочной разнаря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Поставщик требует от Покупателя оплатить товары на сумму ______ (_________) рублей и возместить понесенные им убытки в размере 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.И.О.)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9</Characters>
  <CharactersWithSpaces>1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8:00Z</dcterms:created>
  <dc:creator>Касенов Е.Б.</dc:creator>
  <dc:description/>
  <dc:language>en-US</dc:language>
  <cp:lastModifiedBy/>
  <dcterms:modified xsi:type="dcterms:W3CDTF">2011-10-30T18:08:00Z</dcterms:modified>
  <cp:revision>2</cp:revision>
  <dc:subject>Ставки</dc:subject>
  <dc:title>Требование поставщика об оплате товаров покупателем и возмещении убытков в связи с непредставлением покупателем в нарушение договора поставки отгрузочной разнаряд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