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говор поставки N 124/09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Москва                                              14.06.200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3. Права и обязанности сторон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оставщик обязан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 Отгружать товар  в адрес указанных  Покупателем грузополучателе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5 рабочих дней после получения отгрузочной разнарядки или в 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ий срок, если он указан в разнарядке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 В  день  отгрузки   товара   в  адрес  грузополучателя   пись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ировать об этом Покупателя,  в том числе посредством  электронно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имильной связи, предоставить Покупателю сведения о транспорте, объе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 и иную информацию,  необходимую Грузополучателю для приемки товар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. Передавать Покупателю  товаросопроводительные документы не позд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дней после передачи товара грузополучателю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Покупатель обязан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 Направить  Поставщику  отгрузочную разнарядку  не позднее чем за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 дней  до наступления  периода поставки.  В отгрузочной разна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   быть   указано  наименование   и  количество  товара,  реквизи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я и адрес поставки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Пронина Е.А.</dc:creator>
  <dc:description/>
  <dc:language>en-US</dc:language>
  <cp:lastModifiedBy/>
  <dcterms:modified xsi:type="dcterms:W3CDTF">2011-10-30T18:48:00Z</dcterms:modified>
  <cp:revision>2</cp:revision>
  <dc:subject>Ставки</dc:subject>
  <dc:title>Условие договора поставки о доставке товара третьему лицу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