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отрас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вотновод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й рогатый ск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АЯ СТРАНИЦА И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 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й профсоюз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хране труда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кст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1:15:00Z</dcterms:modified>
  <cp:revision>2</cp:revision>
  <dc:subject>Страница</dc:subject>
  <dc:title>Первая страница инструкции по охране труда для работников животн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