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пере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й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АЯ СТРАНИЦА ИНСТРУКЦИИ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Х "Красная Звезд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ый профсоюзный 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                                            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тракториста-машин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зна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О ТЕКСТА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7</Characters>
  <CharactersWithSpaces>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1:15:00Z</dcterms:modified>
  <cp:revision>2</cp:revision>
  <dc:subject>Страница</dc:subject>
  <dc:title>Первая страница инструкции по охране труда для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