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 и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для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риятиях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ая страница инструкции 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ление выборного   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союзного органа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"__"___________ 19__ г.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значение (номер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5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1:15:00Z</dcterms:modified>
  <cp:revision>2</cp:revision>
  <dc:subject>Страница</dc:subject>
  <dc:title>Первая страница инструкции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