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отрас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вотноводств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й рогатый ск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НЯЯ СТРАНИЦА И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подразделения)    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тветственное лицо                      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-механик                     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зооинженер                          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1:57:00Z</dcterms:modified>
  <cp:revision>2</cp:revision>
  <dc:subject>Страница</dc:subject>
  <dc:title>Последняя страница инструкции по охране труда для работников животн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