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пере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НЯЯ СТРАНИЦА И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ЕЦ ТЕКСТА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-        личная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охране труда            личная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гроном                    личная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       личная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энергетик                  личная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1:57:00Z</dcterms:modified>
  <cp:revision>2</cp:revision>
  <dc:subject>Страница</dc:subject>
  <dc:title>Последняя страница инструкции по охране труда дл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