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и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для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ледняя страница инструкции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(службы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)                (подписи)         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57:00Z</dcterms:modified>
  <cp:revision>2</cp:revision>
  <dc:subject>Страница</dc:subject>
  <dc:title>Последняя страница инструкции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