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-я страница купонной кни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ZUR KENNTNIS DES REISENDEN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 Diese   Buchfahrkarte    berechtigt    zur      Fagrt    im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nternationalen  Verkehr  von  Bahnhof  zum Bahnhof durch die Route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ie in der Buchfahrkarte gegeben ist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Zur  Benutzung  von   Schlaf  -   und   Liegewagen  mub jeder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eisende neben  dem  Fahrausweis  eine  Bettkarte  losen.  Auf dies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ettkarte  erhalt   der   Reisende   unentheltlich   Bettwasche  zur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enutzung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Der  Umschlag  der  Buchfahrkarte ohne Streckenfahrschein und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er  Strechenfahrschein   ohne   Umschlag   berechtigen   nicht  zur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ahrt   und   solche   Fahrausweise  erstatten  nicht  den bezahlte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etrag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Die  Fahrausweise  gelten  als  ungultig  wenn sie die,  von dem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ahrgast gemachte, Korrektur haben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Die      Geltungsdauer       der      Buchfahrkarten      mi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reckenfahrschein  fur  dir  Hinfahrt  bertagt  2  Monate  fur  di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uckfahrt   und   fur   die  Hin - und  Ruckfahrt - 4  Monate.   Di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eltungsdauer   der   Bettkarte,   die   keine  Angaben   uber   de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bfahrtstag  hat,  entspricht  der  Geltungsdauer des Fahrausweises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it dem die Fahrt erfolgt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Der  Reisende   ist   berechtigt   die  Fahrt  innerhalb  der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eltungsdauer    des   Fahrausweisses   beliebig   oft    auf  einem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Unterwegsbahnohf   zu   unterbrechen   wenn    keine    Pab  -  oder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erwaltungsvorschriften entgegenstehen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Fur   die   Fahrterneuerung  im   Schlafwagen  mub  er  die neu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ettkarte  losen.  Der  Unterwegsaufenthalt  verlangert   nicht  di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eltungsdauer des Fahrausweisses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m  Falls  der  Fahrtunterbrechung oder des Fahrtverzichtes  ha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er  Reisende  den  Fahrausweis  der  Eisenbahn  zum Anbringen eine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ermerks  spatestens  3   Stunde   vor   der   Ankunft   des   Zuge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orzulegen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 Bei  der  Verlegung  des Abfahrtstades hat der Reisende  de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ahrausweis   der   Eisenbahn    zum    Anbringen   eines   Vermerk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patestens  6  Stunden  vor  Abfahrt des Zuges, der in der Bettkart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ngegeben  ist,   vorzulegen.  Bei  der  Einhaltung dieser Bedingung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hat  der  Reisende,  der  seine  Fahrtfrist andert, das Recht seine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ahrausweis  umzustempeln  und  die  unbenutzte Bettkarte nur einmal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umzutauschen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Versaumt  der  Reisende  den  vorgeschriebenen  Zug  mub  er fur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ie  Fahrterneuerung  den  Fahrasuweis  spatestens  2   Stunden nach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bfahrt  des  Zuges  der  Eisenbahn vorzeigen. In diesem Fall hat er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ur  die  Fahrterneuerung  im  Schlafwagen  die  neue  Bettkarte  zu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osen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Die  vollige  oder   feilweise   Erstattung   der   bezahlte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etrage  wird  von  der  Bahn  der  Ausgabe  erfolgt.   Fehlt in dem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ahrausweis  der  entsprechende  Vermerk,  wird  der bezahlte Betrag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icht erstattet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 Die   Gesamtmasse   des   Handgepacks,   die   unentgeltlich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efordert  wird,  darf 35 kg  bei  Erwachsenen und 15 kg bei Kinder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is 12 Jahren nicht ubersteigen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1</Characters>
  <CharactersWithSpaces>3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Организация сотрудничества железных дорог</dc:creator>
  <dc:description/>
  <dc:language>en-US</dc:language>
  <cp:lastModifiedBy/>
  <dcterms:modified xsi:type="dcterms:W3CDTF">2011-10-30T18:12:00Z</dcterms:modified>
  <cp:revision>2</cp:revision>
  <dc:subject>Страница</dc:subject>
  <dc:title>Третья страница купонной книжки, оформляемой ручным способом (международное пассажирское сообщение) (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