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октября 2008 г. N 36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ПРЕДСТАВЛЕНИЯ ИНФОРМАЦИИ ТЕРРИТОРИ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МИ РОССЕЛЬХОЗНАДЗОРА О СОСТОЯНИИ ВЕТЕРИНА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 СУБЪЕКТО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онно-штатная струк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дельно по каждому субъекту РФ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755"/>
        <w:gridCol w:w="135"/>
        <w:gridCol w:w="1216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штатная структур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,</w:t>
              <w:br/>
              <w:t>числен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(тел., факс, E-mail)       </w:t>
              <w:br/>
              <w:t xml:space="preserve">уполномоченного в области ветеринарии органа    </w:t>
              <w:br/>
              <w:t xml:space="preserve">исполнительной власти субъекта Российской       </w:t>
              <w:br/>
              <w:t xml:space="preserve">Федерации, его штатная численность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чиненность (администрация, Правительство,    </w:t>
              <w:br/>
              <w:t xml:space="preserve">Министерство (департамент) сельского хозяйства  </w:t>
              <w:br/>
              <w:t xml:space="preserve">субъекта РФ и т.д.)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ветучреждений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БЖ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ые лечебницы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е участк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е пункты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теринарные</w:t>
              <w:br/>
              <w:t xml:space="preserve">лаборатории </w:t>
              <w:br/>
              <w:t xml:space="preserve">(в т.ч.     </w:t>
              <w:br/>
              <w:t xml:space="preserve">аккредито-  </w:t>
              <w:br/>
              <w:t xml:space="preserve">ванные) 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ны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районные/зона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отряды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эпизоотические отделы      </w:t>
              <w:br/>
              <w:t xml:space="preserve">(отряды)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99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одовольственных рынков,</w:t>
              <w:br/>
              <w:t>на которых реализуется продукция не-</w:t>
              <w:br/>
              <w:t>промышленной выработки, и количество</w:t>
              <w:br/>
              <w:t xml:space="preserve">лабораторий ВСЭ на них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ынк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99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лабораторий</w:t>
              <w:br/>
              <w:t xml:space="preserve">ВСЭ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разделений госветнадзора на       </w:t>
              <w:br/>
              <w:t xml:space="preserve">предприятиях по хранению, переработке и         </w:t>
              <w:br/>
              <w:t xml:space="preserve">реализации продукции животного происхожд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сельского хозяйства Российской Федерации~Федеральная служба по ветеринарному и фитосанитарному надзору</dc:creator>
  <dc:description/>
  <dc:language>en-US</dc:language>
  <cp:lastModifiedBy/>
  <dcterms:modified xsi:type="dcterms:W3CDTF">2011-10-30T20:03:00Z</dcterms:modified>
  <cp:revision>2</cp:revision>
  <dc:subject>Структура</dc:subject>
  <dc:title>Формы представления информации территориальными управлениями Россельхознадзора о состоянии ветеринарных служб субъектов Российской Федерации. Организационно-штатная структура (отдельно по каждому субъекту РФ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