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6 г. N ВС-198-р(ф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10"/>
        <w:gridCol w:w="1349"/>
        <w:gridCol w:w="1351"/>
        <w:gridCol w:w="1349"/>
        <w:gridCol w:w="1351"/>
        <w:gridCol w:w="1349"/>
      </w:tblGrid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БС (ПБС)</w:t>
              <w:br/>
              <w:t xml:space="preserve">второго </w:t>
              <w:br/>
              <w:t xml:space="preserve">уровня *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БС (ПБС)</w:t>
              <w:br/>
              <w:t xml:space="preserve">третьего </w:t>
              <w:br/>
              <w:t xml:space="preserve">уровн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БС (ПБС)</w:t>
              <w:br/>
              <w:t>четверто-</w:t>
              <w:br/>
              <w:t>го уровн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БС (ПБС)</w:t>
              <w:br/>
              <w:t xml:space="preserve">пятого  </w:t>
              <w:br/>
              <w:t xml:space="preserve">уровн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БС (ПБС)</w:t>
              <w:br/>
              <w:t>шестого и</w:t>
              <w:br/>
              <w:t xml:space="preserve">более  </w:t>
              <w:br/>
              <w:t xml:space="preserve">уровня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Количество ПБС, ед.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1.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1.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1.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Объемы финансирования ПБС, млн. рублей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1.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1.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1.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...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8</Characters>
  <CharactersWithSpaces>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Министерство транспорта Российской Федерации~Федеральная служба по надзору в сфере транспорта</dc:creator>
  <dc:description/>
  <dc:language>en-US</dc:language>
  <cp:lastModifiedBy/>
  <dcterms:modified xsi:type="dcterms:W3CDTF">2011-10-30T20:04:00Z</dcterms:modified>
  <cp:revision>2</cp:revision>
  <dc:subject>Структура</dc:subject>
  <dc:title>Формы проведения мониторинга бюджетного сектора. Структура управления средствами главного распорядителя средств федерального бюджета по уровням управления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