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онитировочной ведо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алогическая структура маточного стада по принадле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ли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1484"/>
        <w:gridCol w:w="1620"/>
        <w:gridCol w:w="2160"/>
        <w:gridCol w:w="175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лин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 </w:t>
              <w:br/>
              <w:t>номер быка-отц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маточного </w:t>
              <w:br/>
              <w:t>поголовья,</w:t>
              <w:br/>
              <w:t xml:space="preserve">гол.   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, гол.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овы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ки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х    </w:t>
              <w:br/>
              <w:t xml:space="preserve">возраст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ервого </w:t>
              <w:br/>
              <w:t xml:space="preserve">отел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х    </w:t>
              <w:br/>
              <w:t xml:space="preserve">возрастов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69</Characters>
  <CharactersWithSpaces>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23:00Z</dcterms:modified>
  <cp:revision>2</cp:revision>
  <dc:subject>Структура</dc:subject>
  <dc:title>Генеалогическая структура маточного стада по принадлежности к линиям (приложение к бонитировочной ведомости о результатах племенной работы с крупным рогатым скотом молочного и молочно-мясного направлений продуктив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