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3 г. No.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МУННАЯ СТРУКТУРА И КОЛИЧЕСТВО ЗАБОЛЕВШИХ КО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РАЗНЫХ ВОЗРАСТНЫХ ГРУППАХ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дминистратив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6"/>
        <w:gridCol w:w="945"/>
        <w:gridCol w:w="1080"/>
        <w:gridCol w:w="944"/>
        <w:gridCol w:w="1080"/>
        <w:gridCol w:w="945"/>
        <w:gridCol w:w="1216"/>
        <w:gridCol w:w="810"/>
        <w:gridCol w:w="1080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на    </w:t>
              <w:br/>
              <w:t xml:space="preserve">учете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иро-    </w:t>
              <w:br/>
              <w:t xml:space="preserve">вано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ни-    </w:t>
              <w:br/>
              <w:t xml:space="preserve">ровано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о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болело   </w:t>
              <w:br/>
              <w:t xml:space="preserve">корью ранее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сведений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забо-  </w:t>
              <w:br/>
              <w:t xml:space="preserve">лело в </w:t>
              <w:br/>
              <w:t xml:space="preserve">отчет- </w:t>
              <w:br/>
              <w:t xml:space="preserve">ном    </w:t>
              <w:br/>
              <w:t xml:space="preserve">год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забо-  </w:t>
              <w:br/>
              <w:t xml:space="preserve">лело в </w:t>
              <w:br/>
              <w:t xml:space="preserve">отчет- </w:t>
              <w:br/>
              <w:t xml:space="preserve">ном    </w:t>
              <w:br/>
              <w:t xml:space="preserve">год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забо-   </w:t>
              <w:br/>
              <w:t xml:space="preserve">лело в  </w:t>
              <w:br/>
              <w:t xml:space="preserve">отчет-  </w:t>
              <w:br/>
              <w:t xml:space="preserve">ном     </w:t>
              <w:br/>
              <w:t xml:space="preserve">году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забо-  </w:t>
              <w:br/>
              <w:t xml:space="preserve">лело в </w:t>
              <w:br/>
              <w:t xml:space="preserve">отчет- </w:t>
              <w:br/>
              <w:t xml:space="preserve">ном    </w:t>
              <w:br/>
              <w:t xml:space="preserve">году   </w:t>
              <w:br/>
              <w:t xml:space="preserve">(пов-  </w:t>
              <w:br/>
              <w:t xml:space="preserve">торн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забо-   </w:t>
              <w:br/>
              <w:t xml:space="preserve">лело в  </w:t>
              <w:br/>
              <w:t xml:space="preserve">отчет-  </w:t>
              <w:br/>
              <w:t>но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6 мес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12 мес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-1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-2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-2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-3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-4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-5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и ст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дующего эпидотделом ____________________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8:46:00Z</dcterms:modified>
  <cp:revision>2</cp:revision>
  <dc:subject>Структура</dc:subject>
  <dc:title>Иммунная структура и количество заболевших корью в разных возрастных группах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