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оянию специф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итета в индикаторных групп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(серомониторин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МУННАЯ СТРУКТУРА И КОЛИЧЕСТВО ЗАБОЛЕВШИХ К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АЗНЫХ ВОЗРАСТНЫХ ГРУППАХ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810"/>
        <w:gridCol w:w="1080"/>
        <w:gridCol w:w="809"/>
        <w:gridCol w:w="1350"/>
        <w:gridCol w:w="811"/>
        <w:gridCol w:w="1079"/>
        <w:gridCol w:w="811"/>
        <w:gridCol w:w="1079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>учет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ирован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ирован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о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лело  </w:t>
              <w:br/>
              <w:t xml:space="preserve">корью ранее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заболе-</w:t>
              <w:br/>
              <w:t xml:space="preserve">ло в   </w:t>
              <w:br/>
              <w:t xml:space="preserve">отчет- </w:t>
              <w:br/>
              <w:t>ном го-</w:t>
              <w:br/>
              <w:t xml:space="preserve">ду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заболело </w:t>
              <w:br/>
              <w:t xml:space="preserve">в отчет- </w:t>
              <w:br/>
              <w:t xml:space="preserve">ном год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заболе-</w:t>
              <w:br/>
              <w:t xml:space="preserve">ло в   </w:t>
              <w:br/>
              <w:t xml:space="preserve">отчет- </w:t>
              <w:br/>
              <w:t>ном го-</w:t>
              <w:br/>
              <w:t xml:space="preserve">ду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заболе-</w:t>
              <w:br/>
              <w:t xml:space="preserve">ло в   </w:t>
              <w:br/>
              <w:t xml:space="preserve">отчет- </w:t>
              <w:br/>
              <w:t>ном го-</w:t>
              <w:br/>
              <w:t xml:space="preserve">ду     </w:t>
              <w:br/>
              <w:t xml:space="preserve">(пов-  </w:t>
              <w:br/>
              <w:t xml:space="preserve">торно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заболе-</w:t>
              <w:br/>
              <w:t xml:space="preserve">ло в   </w:t>
              <w:br/>
              <w:t xml:space="preserve">отчет- </w:t>
              <w:br/>
              <w:t>ном го-</w:t>
              <w:br/>
              <w:t xml:space="preserve">ду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6   </w:t>
              <w:br/>
              <w:t xml:space="preserve">мес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12   </w:t>
              <w:br/>
              <w:t xml:space="preserve">мес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-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3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-4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-5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и   </w:t>
              <w:br/>
              <w:t xml:space="preserve">ст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6:00Z</dcterms:modified>
  <cp:revision>2</cp:revision>
  <dc:subject>Структура</dc:subject>
  <dc:title>Иммунная структура и количество заболевших корью в разных возрастных группах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