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оянию специф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итета в индикат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ах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еромониторин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МУННАЯ СТРУКТУРА И КОЛИЧЕСТВО ЗАБОЛЕВШИХ КОР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НЫХ ВОЗРАСТНЫХ ГРУППАХ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 в ______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, райо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810"/>
        <w:gridCol w:w="1484"/>
        <w:gridCol w:w="811"/>
        <w:gridCol w:w="1485"/>
        <w:gridCol w:w="809"/>
        <w:gridCol w:w="1486"/>
        <w:gridCol w:w="810"/>
        <w:gridCol w:w="1484"/>
        <w:gridCol w:w="811"/>
        <w:gridCol w:w="1484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на учете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ировано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акцинировано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вито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болело      </w:t>
              <w:br/>
              <w:t xml:space="preserve">корью ранее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сведений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заболело  </w:t>
              <w:br/>
              <w:t>в отчетном</w:t>
              <w:br/>
              <w:t xml:space="preserve">году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заболело  </w:t>
              <w:br/>
              <w:t>в отчетном</w:t>
              <w:br/>
              <w:t xml:space="preserve">году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заболело  </w:t>
              <w:br/>
              <w:t>в отчетном</w:t>
              <w:br/>
              <w:t xml:space="preserve">году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заболело  </w:t>
              <w:br/>
              <w:t>в отчетном</w:t>
              <w:br/>
              <w:t xml:space="preserve">году      </w:t>
              <w:br/>
              <w:t>(повторно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заболело  </w:t>
              <w:br/>
              <w:t>в отчетном</w:t>
              <w:br/>
              <w:t xml:space="preserve">году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6   </w:t>
              <w:br/>
              <w:t xml:space="preserve">мес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-12   </w:t>
              <w:br/>
              <w:t xml:space="preserve">мес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год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о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ле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ле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ле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ле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ле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ле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ле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ле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ле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-1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-2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-2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-3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-4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-5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 </w:t>
              <w:br/>
              <w:t xml:space="preserve">и ст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здравоохранения Московской области~Центр государственного санитарно-эпидемиологического надзора в Московской области</dc:creator>
  <dc:description/>
  <dc:language>en-US</dc:language>
  <cp:lastModifiedBy/>
  <dcterms:modified xsi:type="dcterms:W3CDTF">2011-10-30T08:46:00Z</dcterms:modified>
  <cp:revision>2</cp:revision>
  <dc:subject>Структура</dc:subject>
  <dc:title>Иммунная структура и количество заболевших корью в разных возрастных группах насел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