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имерная структура акта экспертизы помещения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назначенного для текущего хранения дел (документов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едприят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Цель  работы  экспертной  комиссии,  краткое  содерж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ных ею действий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Объект  экспертизы  - группа помещений, помещение (ча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),  его  расположение в пределах территории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дминистративного  здания),  основные  технико-эксплуат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и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Огнестойкость   объекта,  состояние  имеющейся  систе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ой безопасности, возможности для ее усовершенствования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Долговечность  объекта (с учетом года постройки и режи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, года проведения последнего текущего и капит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)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Прочность конструкций объекта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Техническая укрепленность объекта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 Наличие  у объекта отопительных и вентиляционных систе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енности их расположения и эксплуатац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 Наличие  у  объекта систем электроснабжения и освещ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енности их расположения и эксплуатац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 Внутренняя  отделка  объекта, наличие и состояние окон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ерей (в том числе запасного выхода)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Соответствие объекта действующим санитарно-гигиеничес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Краткая оценка состояния объекта в целом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.  Заключение  о  пригодности  (непригодности) объекта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его хранения дел (документов) предприятия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Структура</dc:subject>
  <dc:title>Примерная структура акта экспертизы помещения, предназначенного для текущего хранения дел (документов)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