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11.2006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Примерная структура инструкции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о делопроизводству (документационному обеспечению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управления)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1. Общие положения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2. Документирование и правила оформления документов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1. Состав управленческих документов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2. Требования к бланкам управленческих документов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3.   Оформление   стандартных   реквизитов  управленчески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кументов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4. Подготовка текстов документов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3. Регистрация и рассмотрение входящей корреспонденци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3.1.   Основные   положения   и   требования  к  организ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кументооборота предприятия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3.2.  Технология приема, обработки, регистрации документов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пределение документопотоков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3.3. Порядок исполнения документов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4. Регистрация и отправка исходящих документов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5. Контроль исполнения документов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5.1. Организация контроля исполнения документов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5.2. Сроки исполнения документов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5.3. Технология контроля исполнения документов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6. Формирование документального фонда организации,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учет и обеспечение сохранности документов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6.1. Составление номенклатур дел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6.2. Формирование дел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6.3. Оформление дел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6.4.  Обеспечение сохранности и учета документального фонда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ступа к документам фонда организации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7. Порядок передачи документов на хранение в архив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7.1. Экспертиза ценности документов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7.2. Составление и оформление описей дел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7.3. Порядок передачи дел в архив организации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8. Заключительные положения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2</Words>
  <Characters>3296</Characters>
  <CharactersWithSpaces>28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2:00Z</dcterms:created>
  <dc:creator>Рогожин М.Ю.</dc:creator>
  <dc:description/>
  <dc:language>en-US</dc:language>
  <cp:lastModifiedBy/>
  <dcterms:modified xsi:type="dcterms:W3CDTF">2011-10-30T12:42:00Z</dcterms:modified>
  <cp:revision>2</cp:revision>
  <dc:subject>Структура</dc:subject>
  <dc:title>Примерная структура инструкции по делопроизводству (документационному обеспечению управления) на предприят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