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                Руководитель инспект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)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МЕРНАЯ СТРУКТУР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ализации предложен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явленных в ходе 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нтроль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__ по _____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486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т</w:t>
              <w:br/>
              <w:t xml:space="preserve">контрол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управленческого воздействия территориального </w:t>
              <w:br/>
              <w:t xml:space="preserve">органа ФСИН России на положение дел в подчиненных учреж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авопорядка и оперативной работы в исправительных  </w:t>
              <w:br/>
              <w:t xml:space="preserve">учреждениях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режима и надзора в исправительных учреждениях,    </w:t>
              <w:br/>
              <w:t xml:space="preserve">пожарной безопасности объектов в исправительных учреждениях и  </w:t>
              <w:br/>
              <w:t xml:space="preserve">следственных изоляторах, деятельность отделов специального      </w:t>
              <w:br/>
              <w:t xml:space="preserve">назначения территориального органа ФСИН Росс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храны исправительных учреждений и следственных   </w:t>
              <w:br/>
              <w:t xml:space="preserve">изолятор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служебной деятельности специальных подразделений   </w:t>
              <w:br/>
              <w:t xml:space="preserve">по конвоированию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социальной, воспитательной и психологической работы </w:t>
              <w:br/>
              <w:t xml:space="preserve">с осужденными в исправительных учреждениях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следственных изоляторов и тюре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трудового воспитания осужденны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капитального строительства, коммунально-бытового,   </w:t>
              <w:br/>
              <w:t xml:space="preserve">интендантского обеспечения осужденных и лиц, содержащихся в   </w:t>
              <w:br/>
              <w:t xml:space="preserve">исправительных учреждениях и следственных изоляторах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готовности учреждений и органов ФСИН России и     </w:t>
              <w:br/>
              <w:t xml:space="preserve">подчиненных подразделений к действиям при чрезвычайных     </w:t>
              <w:br/>
              <w:t xml:space="preserve">обстоятельствах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еспечение осужденных и лиц, содержащихся в    </w:t>
              <w:br/>
              <w:t>исправительных учреждениях, следственных изоляторах, медицинское</w:t>
              <w:br/>
              <w:t xml:space="preserve">обеспечение личного состав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кадрами, эффективность организации воспитательной   </w:t>
              <w:br/>
              <w:t xml:space="preserve">работы с личным составом, служебной и физической подготовки,  </w:t>
              <w:br/>
              <w:t xml:space="preserve">обеспечение правовой и социальной защиты сотрудник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уголовно-исполнительных инспекци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территориального органа ФСИН России        </w:t>
              <w:br/>
              <w:t xml:space="preserve">по контрольно-ревизионной работ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бухгалтерии и финансово-экономической служб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изацио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ое знание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1</Characters>
  <CharactersWithSpaces>2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плана реализации предложений по устранению недостатков, выявленных в ходе инспектирования (контрольной проверки) территориального органа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