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ысшего,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                 Начальник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 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    И.О. Фамилия      Личная подпись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МЕРНАЯ СТРУКТУР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ализации предложен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явленных в ходе 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нтроль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______ по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1484"/>
        <w:gridCol w:w="945"/>
        <w:gridCol w:w="1081"/>
        <w:gridCol w:w="175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тки</w:t>
              <w:br/>
              <w:t xml:space="preserve">по акту  </w:t>
              <w:br/>
              <w:t xml:space="preserve">провер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</w:t>
              <w:br/>
              <w:t xml:space="preserve">управления          </w:t>
              <w:br/>
              <w:t xml:space="preserve">образовательным     </w:t>
              <w:br/>
              <w:t xml:space="preserve">учреждение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        </w:t>
              <w:br/>
              <w:t xml:space="preserve">содержание учебно-  </w:t>
              <w:br/>
              <w:t xml:space="preserve">воспитательного     </w:t>
              <w:br/>
              <w:t xml:space="preserve">процесс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</w:t>
              <w:br/>
              <w:t xml:space="preserve">комплектования      </w:t>
              <w:br/>
              <w:t xml:space="preserve">кадрами             </w:t>
              <w:br/>
              <w:t xml:space="preserve">подразделен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 </w:t>
              <w:br/>
              <w:t xml:space="preserve">психологического    </w:t>
              <w:br/>
              <w:t xml:space="preserve">обеспечения         </w:t>
              <w:br/>
              <w:t xml:space="preserve">деятельност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научно-   </w:t>
              <w:br/>
              <w:t xml:space="preserve">исследовательской,  </w:t>
              <w:br/>
              <w:t xml:space="preserve">редакционно-        </w:t>
              <w:br/>
              <w:t xml:space="preserve">издательской        </w:t>
              <w:br/>
              <w:t xml:space="preserve">деятельности,       </w:t>
              <w:br/>
              <w:t xml:space="preserve">подготовка научно-  </w:t>
              <w:br/>
              <w:t xml:space="preserve">педагогических      </w:t>
              <w:br/>
              <w:t xml:space="preserve">кадров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служебной </w:t>
              <w:br/>
              <w:t xml:space="preserve">и физической        </w:t>
              <w:br/>
              <w:t xml:space="preserve">подготовк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</w:t>
              <w:br/>
              <w:t xml:space="preserve">материально-        </w:t>
              <w:br/>
              <w:t xml:space="preserve">технической баз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финансово-</w:t>
              <w:br/>
              <w:t xml:space="preserve">хозяйственной       </w:t>
              <w:br/>
              <w:t xml:space="preserve">деятельност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е звание)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Федеральная служба исполнения наказаний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плана реализации предложений по устранению недостатков, выявленных в ходе инспектирования (контрольной проверки) образовательного учреждения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