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ных проверок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, назнач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спектир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МЕРНАЯ СТРУКТУРА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ализации предложений по устранению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явленных в ходе инспектирования с ___ по 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рриториального органа ФМ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945"/>
        <w:gridCol w:w="945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- </w:t>
              <w:br/>
              <w:t>ствляет</w:t>
              <w:br/>
              <w:t xml:space="preserve">конт-  </w:t>
              <w:br/>
              <w:t xml:space="preserve">рол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выпол-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ческая деятельн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изационная готовность, го-</w:t>
              <w:br/>
              <w:t xml:space="preserve">товность гражданской обороны   </w:t>
              <w:br/>
              <w:t xml:space="preserve">территориальных орган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работы с обращения-</w:t>
              <w:br/>
              <w:t xml:space="preserve">ми граждан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уществление контроля и надзо-</w:t>
              <w:br/>
              <w:t xml:space="preserve">ра в сфере мигр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государственных услуг </w:t>
              <w:br/>
              <w:t xml:space="preserve">в сфере миграц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обеспече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дисциплины и закон-  </w:t>
              <w:br/>
              <w:t xml:space="preserve">ност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кадрам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ая подготов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и тыловое обеспече- </w:t>
              <w:br/>
              <w:t xml:space="preserve">ние, пожарная безопасно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Государственной     </w:t>
              <w:br/>
              <w:t xml:space="preserve">программы по оказанию содейст- </w:t>
              <w:br/>
              <w:t>вия добровольному переселению в</w:t>
              <w:br/>
              <w:t>Российскую Федерацию соотечест-</w:t>
              <w:br/>
              <w:t xml:space="preserve">венников, проживающих за рубе- </w:t>
              <w:br/>
              <w:t xml:space="preserve">жом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т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  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торск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  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Федеральная миграционная служба</dc:creator>
  <dc:description/>
  <dc:language>en-US</dc:language>
  <cp:lastModifiedBy/>
  <dcterms:modified xsi:type="dcterms:W3CDTF">2011-10-30T12:42:00Z</dcterms:modified>
  <cp:revision>2</cp:revision>
  <dc:subject>Структура</dc:subject>
  <dc:title>Примерная структура плана реализации предложений по устранению недостатков, выявленных в ходе инспектирования территориальным органом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