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мерная структура программы ревизии (проверк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инансово-хозяйственной деятельности предприятия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Соответствие  осуществляемой  деятельности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м документам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боснованность расчетов сметных назначений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Исполнение смет расходов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Использование бюджетных средств по целевому назначению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Обеспечение  сохранности денежных средств и матери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ей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Обоснованность образования и расходования государ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средств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Соблюдение  финансовой дисциплины и правильность 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го учета и составление отчетност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Обоснованность операций с денежными средствами и ц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ми, расчетных и кредитных операций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  Полнота   и   своевременность  расчетов  с  бюджетом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ми фондам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  Операции  с  основными  средствами  и  нематериа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Операции, связанные с инвестициям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Расчеты по оплате  труда и прочие  расчеты с физи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.  Обоснованность   произведенных   затрат,   связанных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й деятельностью, и затрат капитального характера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. Формирование финансовых результатов и их распределение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Структура</dc:subject>
  <dc:title>Примерная структура программы ревизии (проверки) финансово-хозяйственной деятельност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