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подря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 (тендеров)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-монтаж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конструкции МКА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 Премь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1997 N 1185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АЯ СТРУК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РОВЕНЬ КВАЛИФИКАЦИИ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ПОДРЯДНОГО ТОР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10"/>
        <w:gridCol w:w="2160"/>
        <w:gridCol w:w="2969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фесс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ряд     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4</Characters>
  <CharactersWithSpaces>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Правительство Москвы</dc:creator>
  <dc:description/>
  <dc:language>en-US</dc:language>
  <cp:lastModifiedBy/>
  <dcterms:modified xsi:type="dcterms:W3CDTF">2011-10-30T13:16:00Z</dcterms:modified>
  <cp:revision>2</cp:revision>
  <dc:subject>Структура</dc:subject>
  <dc:title>Профессиональная структура и уровень квалификации работников участника подрядного торга (приложение к анкете участника подрядного торга на выполнение строительно-монтажны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