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конк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проектно-изыск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по реконструкции МКАД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1.1997 N 1185-РЗ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ФЕССИОНАЛЬНАЯ СТРУКТУРА И УРОВ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ВАЛИФИКАЦИИ ЗАНЯТЫХ В ПРОЕКТНОМ ПРОИЗВОД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5"/>
        <w:gridCol w:w="2160"/>
        <w:gridCol w:w="2969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фессии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ий разряд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19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</Words>
  <Characters>382</Characters>
  <CharactersWithSpaces>3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6:00Z</dcterms:created>
  <dc:creator>Правительство Москвы</dc:creator>
  <dc:description/>
  <dc:language>en-US</dc:language>
  <cp:lastModifiedBy/>
  <dcterms:modified xsi:type="dcterms:W3CDTF">2011-10-30T13:16:00Z</dcterms:modified>
  <cp:revision>2</cp:revision>
  <dc:subject>Структура</dc:subject>
  <dc:title>Профессиональная структура и уровень квалификации занятых в проектном производстве (приложение к анкете участника конкурса на выполнение проектно-изыскательских рабо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