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</w:t>
      </w:r>
      <w:r>
        <w:rPr/>
        <w:t>Протяженность электрических сетей и структура технических потер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</w:t>
      </w:r>
      <w:r>
        <w:rPr/>
        <w:t>за 20_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ые и региональные магистральные   │  20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ческие сети ОАО "ФСК ЕЭС",              │    после  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СК (распределительные сетевые компании),      │  отчетного   │ 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О-энерго, другие электросетевые компании,     │     года 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виды деятельности по передаче 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еделению электроэнергии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</w:t>
      </w:r>
      <w:r>
        <w:rPr/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Отчет о протяженности воздушных и кабельных линий электропере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810"/>
        <w:gridCol w:w="810"/>
        <w:gridCol w:w="675"/>
        <w:gridCol w:w="540"/>
        <w:gridCol w:w="540"/>
        <w:gridCol w:w="540"/>
        <w:gridCol w:w="540"/>
        <w:gridCol w:w="540"/>
        <w:gridCol w:w="540"/>
        <w:gridCol w:w="540"/>
        <w:gridCol w:w="540"/>
        <w:gridCol w:w="405"/>
        <w:gridCol w:w="405"/>
        <w:gridCol w:w="405"/>
        <w:gridCol w:w="405"/>
        <w:gridCol w:w="405"/>
        <w:gridCol w:w="405"/>
        <w:gridCol w:w="405"/>
        <w:gridCol w:w="941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77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уровням напряжения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5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4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</w:t>
              <w:br/>
              <w:t xml:space="preserve">к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</w:t>
              <w:br/>
              <w:t>к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  <w:br/>
              <w:t>к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  <w:br/>
              <w:t>к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  <w:br/>
              <w:t>к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  <w:br/>
              <w:t>к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к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  <w:br/>
              <w:t>к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</w:t>
              <w:br/>
              <w:t xml:space="preserve">вольт </w:t>
              <w:br/>
              <w:t>и ниже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отяженность      </w:t>
              <w:br/>
              <w:t xml:space="preserve">воздушных линий по    </w:t>
              <w:br/>
              <w:t xml:space="preserve">трассе - всего, км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цепные ВЛ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Протяженность    </w:t>
              <w:br/>
              <w:t xml:space="preserve">одноцепных воздушных  </w:t>
              <w:br/>
              <w:t>линий на металлических</w:t>
              <w:br/>
              <w:t xml:space="preserve">опорах по трассе, к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Протяженность    </w:t>
              <w:br/>
              <w:t xml:space="preserve">одноцепных воздушных  </w:t>
              <w:br/>
              <w:t xml:space="preserve">линий на железобетон- </w:t>
              <w:br/>
              <w:t xml:space="preserve">ных опорах по трассе, </w:t>
              <w:br/>
              <w:t xml:space="preserve">км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Протяженность    </w:t>
              <w:br/>
              <w:t xml:space="preserve">одноцепных воздушных  </w:t>
              <w:br/>
              <w:t xml:space="preserve">линий на деревянных   </w:t>
              <w:br/>
              <w:t xml:space="preserve">опорах по трассе, к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ухцепные            </w:t>
              <w:br/>
              <w:t xml:space="preserve">(многоцепные) ВЛ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Протяженность    </w:t>
              <w:br/>
              <w:t xml:space="preserve">двухцепных (многоцеп- </w:t>
              <w:br/>
              <w:t xml:space="preserve">ных) воздушных линий  </w:t>
              <w:br/>
              <w:t xml:space="preserve">на металлических      </w:t>
              <w:br/>
              <w:t xml:space="preserve">опорах по трассе, к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Протяженность    </w:t>
              <w:br/>
              <w:t xml:space="preserve">двухцепных (многоцеп- </w:t>
              <w:br/>
              <w:t xml:space="preserve">ных) воздушных линий  </w:t>
              <w:br/>
              <w:t xml:space="preserve">на железобетонных     </w:t>
              <w:br/>
              <w:t xml:space="preserve">опорах по трассе, к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Протяженность    </w:t>
              <w:br/>
              <w:t xml:space="preserve">двухцепных воздушных  </w:t>
              <w:br/>
              <w:t xml:space="preserve">линий на деревянных   </w:t>
              <w:br/>
              <w:t xml:space="preserve">опорах по трассе, к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тяженность      </w:t>
              <w:br/>
              <w:t xml:space="preserve">воздушных линий по    </w:t>
              <w:br/>
              <w:t xml:space="preserve">цепям, к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оличество ВЛ в    </w:t>
              <w:br/>
              <w:t xml:space="preserve">соответствии с дис-   </w:t>
              <w:br/>
              <w:t xml:space="preserve">петчерским наименова- </w:t>
              <w:br/>
              <w:t xml:space="preserve">нием, шт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Количество отказов </w:t>
              <w:br/>
              <w:t>(случаев), повреждений</w:t>
              <w:br/>
              <w:t xml:space="preserve">ВЛ, шт.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ельные электросет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ротяженность      </w:t>
              <w:br/>
              <w:t xml:space="preserve">кабельных линий по    </w:t>
              <w:br/>
              <w:t xml:space="preserve">цепям, к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Количество отказов </w:t>
              <w:br/>
              <w:t>(случаев), повреждений</w:t>
              <w:br/>
              <w:t xml:space="preserve">КЛ, шт.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Структура технических потерь электр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</w:t>
      </w:r>
      <w:r>
        <w:rPr/>
        <w:t>(тыс. кВт.ч)</w:t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810"/>
        <w:gridCol w:w="810"/>
        <w:gridCol w:w="675"/>
        <w:gridCol w:w="540"/>
        <w:gridCol w:w="540"/>
        <w:gridCol w:w="540"/>
        <w:gridCol w:w="540"/>
        <w:gridCol w:w="540"/>
        <w:gridCol w:w="540"/>
        <w:gridCol w:w="540"/>
        <w:gridCol w:w="540"/>
        <w:gridCol w:w="405"/>
        <w:gridCol w:w="405"/>
        <w:gridCol w:w="405"/>
        <w:gridCol w:w="405"/>
        <w:gridCol w:w="405"/>
        <w:gridCol w:w="405"/>
        <w:gridCol w:w="405"/>
        <w:gridCol w:w="941"/>
      </w:tblGrid>
      <w:tr>
        <w:trPr>
          <w:trHeight w:val="24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877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уровням напряжения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5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0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4</w:t>
              <w:br/>
              <w:t xml:space="preserve">к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</w:t>
              <w:br/>
              <w:t xml:space="preserve">кВ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</w:t>
              <w:br/>
              <w:t>к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</w:t>
              <w:br/>
              <w:t>к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  <w:br/>
              <w:t>к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  <w:br/>
              <w:t>к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  <w:br/>
              <w:t>к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  <w:br/>
              <w:t>к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  <w:br/>
              <w:t>к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 </w:t>
              <w:br/>
              <w:t xml:space="preserve">вольт </w:t>
              <w:br/>
              <w:t>и ниже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потери    </w:t>
              <w:br/>
              <w:t xml:space="preserve">электроэнерги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узочные потери    </w:t>
              <w:br/>
              <w:t xml:space="preserve">линий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на корону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узочные потери    </w:t>
              <w:br/>
              <w:t xml:space="preserve">трансформаторов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остой ход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нужды     </w:t>
              <w:br/>
              <w:t xml:space="preserve">подстанци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 и БСК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акторы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Т, ТН, счетчики      </w:t>
              <w:br/>
              <w:t xml:space="preserve">электроэнерги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технические    </w:t>
              <w:br/>
              <w:t xml:space="preserve">потер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9</Words>
  <Characters>6482</Characters>
  <CharactersWithSpaces>55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3:15:00Z</dcterms:modified>
  <cp:revision>2</cp:revision>
  <dc:subject>Структура</dc:subject>
  <dc:title>Протяженность электрических сетей и структура технических потер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