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ноября 2009 г. N 01И-741/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ассортимента лекарствен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течного изгото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105"/>
        <w:gridCol w:w="3105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        </w:t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тировочная доля в общем объеме     </w:t>
              <w:br/>
              <w:t xml:space="preserve">изготавливаемых лекарственных средств, %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ые аптеки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теки ЛПУ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жвенерология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некология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ология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ихиатрия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диатрия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апия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тальмология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тисептические растворы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6</Characters>
  <CharactersWithSpaces>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7:13:00Z</dcterms:modified>
  <cp:revision>2</cp:revision>
  <dc:subject>Структура</dc:subject>
  <dc:title>Структура ассортимента лекарственных средств аптечного изгот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