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N 5 представлены таблицы (N 1, 2, 2А, 6, 7, 8), отличающиеся от таблиц для ТСО, ввиду особенностей нормирования технологических потерь электроэнергии в электрических сетях предприятий, оказывающих услуги по передаче электроэнергии субабонентам. Остальные таблицы (N 3, 4, 4А, 5) аналогичны таблицам, представл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 - Структура баланса электроэнергии по уровням напряжения в базовом году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┬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/п │Наименование показателя │ Единица  │Численное значение показателей по уровн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</w:t>
      </w:r>
      <w:r>
        <w:rPr>
          <w:sz w:val="18"/>
          <w:szCs w:val="18"/>
        </w:rPr>
        <w:t>измерения │                напряж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          ├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          │</w:t>
      </w:r>
      <w:r>
        <w:rPr>
          <w:sz w:val="18"/>
          <w:szCs w:val="18"/>
        </w:rPr>
        <w:t>всего │220 кВ│150 - │27,5 -│1 - 20│0,4 к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          │      │      │</w:t>
      </w:r>
      <w:r>
        <w:rPr>
          <w:sz w:val="18"/>
          <w:szCs w:val="18"/>
        </w:rPr>
        <w:t>110 кВ│60 кВ │  к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2            │    3     │  4   │  5   │  6   │  7   │  8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Прием электроэнергии в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ть, всего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  │в том числе из сетей ФСК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2  │    из сетей МСК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3  │    из сетей ССО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4  │    от сетей ГК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5  │    от блок-станций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 │Отдача электроэнергии из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тей, всего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  │в том числе в сети ФСК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  │    в сети МСК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3  │    в сети ССО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4  │    в сети ГК 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 │Прием электроэнергии из │тыс. кВт.ч│  X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ти смежного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пряжения, всего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1  │в том числе из сетей 220│тыс. кВт.ч│  X   │  X   │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В   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  │    из сетей 110 кВ     │тыс. кВт.ч│  X   │  X   │  X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3  │    из сетей 27,5 - 60  │тыс. кВт.ч│  X   │  X   │  X   │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В   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4  │    из сетей 1 - 20 кВ  │тыс. кВт.ч│  X   │  X   │  X   │  X 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  │Отдача электроэнергии в │тыс. кВт.ч│  X   │      │   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ти смежного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пряжения, всего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1  │в том числе в сеть 110  │тыс. кВт.ч│  X   │      │  X   │  X   │  X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В   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2  │    в сеть 27,5 - 60 кВ │тыс. кВт.ч│  X   │      │      │  X   │  X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3  │    в сеть 1 - 20 кВ    │тыс. кВт.ч│  X   │      │      │      │  X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4  │    в сеть 0,4 кВ       │тыс. кВт.ч│  X   │  X   │  X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  │Отпуск электроэнергии в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ть (п. 1 - п. 2 + п.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3) &lt;*&gt;, всего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  │Объем (количество)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ереданной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потребленной)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&lt;*&gt;,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1  │в том числе:  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объем (количество)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ереданной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(потребленной)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электроэнергии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энергопринимающим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устройствам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редприятия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и субабонентам,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епосредственно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одключенным к шинам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одстанций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1 │  первичный уровень     │тыс. кВт.ч│      │  X   │  X   │    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пряжения подстанции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ВН 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2 │  первичный уровень     │тыс. кВт.ч│      │  X   │  X   │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пряжения подстанции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НI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3 │  первичный уровень     │тыс. кВт.ч│      │  X   │  X   │  X   │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пряжения подстанции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НII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2  │  расход электроэнергии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 производственные (с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учетом хозяйственных)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ужды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3  │  объем переданной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(потребленной)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электроэнергии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убабонентам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  │Фактические (отчетные)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тери электроэнергии в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ти (п. 5 - п. 6 - п.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4)   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1  │СПРАВОЧНО:              │    %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Фактические (отчетные)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тери электроэнергии в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центах от отпуска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в сеть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п. 7 / п. 5)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   │Технологические потери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, всего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1  │в том числе:  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условно-постоянные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2  │  нагрузочные 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3  │  потери, обусловленные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допустимыми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огрешностями приборов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учета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4  │СПРАВОЧНО:              │    %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ехнологические потери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в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центах от отпуска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в сеть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п. 8 / п. 5)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  │СПРАВОЧНО:              │тыс. кВт.ч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етехнические потери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(п. 7 -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. 8)        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1  │СПРАВОЧНО:              │    %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етехнические потери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в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центах от отпуска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энергии в сеть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п. 9 / п. 5)           │ 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────────────────────┴──────────┴──────┴──────┴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Примечания: 1. Отпуск электроэнергии в сеть (строка N 5) по уровням напря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олбцы N 5 - 9) определяется с учетом приема электроэнергии из сети смеж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. Отпуск электроэнергии в сеть в целом (столбец N 4) определяется ка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ность между приемом электроэнергии в сеть и отдачей электроэнергии из сети (б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приема электроэнергии из сети смежного напряжения). 2. Объем (количе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нной электроэнергии определяется как сумма объемов переданной электроэнерг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ормированных в соответствии с фактическим уровнем номинального напряж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предприятия, к которому подключен потребитель услуг по передач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. 3. Значения в строке 6 не являются суммой значений строк 6.1, 6.2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4. В строке 6.1 указывается полная сумма объема переданной (потребленно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потребителям, непосредственно подключенным к шинам подстанций. 5.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е 6.2 указывается полная сумма объема электроэнергии на производстве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хозяйственные) нужды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0</Words>
  <Characters>15115</Characters>
  <CharactersWithSpaces>1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энергетики Российской Федерации</dc:creator>
  <dc:description/>
  <dc:language>en-US</dc:language>
  <cp:lastModifiedBy/>
  <dcterms:modified xsi:type="dcterms:W3CDTF">2011-10-30T17:13:00Z</dcterms:modified>
  <cp:revision>2</cp:revision>
  <dc:subject>Структура</dc:subject>
  <dc:title>Структура баланса электроэнергии по уровням напряжения в базов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