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2А - Структура баланса электроэнергии по уровням напряжения в регулируемом году 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ТС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┬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  Наименование показателя   │ Единица  │ Численное значение показателей по уровням напряж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│</w:t>
      </w:r>
      <w:r>
        <w:rPr/>
        <w:t>измерения ├─────┬─────┬─────┬────┬─────┬──────┬─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│          │</w:t>
      </w:r>
      <w:r>
        <w:rPr/>
        <w:t>всего│ 750 │ 500 │330 │ 220 │150 - │27,5 - │ 1 - │ 0,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│          │     │ </w:t>
      </w:r>
      <w:r>
        <w:rPr/>
        <w:t>кВ  │ кВ  │кВ  │ кВ  │110 кВ│ 60 кВ │20 кВ│ к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2              │    3     │  4  │  5  │  6  │ 7  │  8  │  9   │  10   │ 11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Прием электроэнергии в сеть,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  │в том числе из сетей ФСК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  │     из сетей МСК   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  │     из сетей ССО   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  │     от сетей ГК    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  │     от блок-станций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Отдача электроэнергии из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ей, всего 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  │в том числе в сети ФСК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  │     в сети МСК     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  │     в сети ССО     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  │     в сети ГК      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Прием электроэнергии из сети│тыс. кВт.ч│  X  │  X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межного напряжения, всего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  │в том числе из сетей 750 кВ │тыс. кВт.ч│  X  │  X  │     │    │     │      │       │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  │     из сетей 500 кВ        │тыс. кВт.ч│  X  │  X  │  X  │    │     │      │       │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3  │     из сетей 330 кВ        │тыс. кВт.ч│  X  │  X  │  X  │ X  │     │      │       │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4  │     из сетей 220 кВ        │тыс. кВт.ч│  X  │  X  │  X  │ X  │  X  │      │       │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5  │     из сетей 110 кВ        │тыс. кВт.ч│  X  │  X  │  X  │ X  │  X  │  X   │       │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6  │     из сетей 27,5 - 60 кВ  │тыс. кВт.ч│  X  │  X  │  X  │ X  │  X  │  X   │   X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7  │     из сетей 1 - 20 кВ     │тыс. кВт.ч│  X  │  X  │  X  │ X  │  X  │  X   │ 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Отдача электроэнергии в сети│тыс. кВт.ч│  X  │     │     │    │     │      │       │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смежного напряжения, всего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  │в том числе в сеть 500 кВ   │тыс. кВт.ч│  X  │     │  X  │ X  │  X  │  X   │ 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  │     в сеть 330 кВ          │тыс. кВт.ч│  X  │     │     │ X  │  X  │  X   │ 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  │     в сеть 220 кВ          │тыс. кВт.ч│  X  │     │     │    │  X  │  X   │ 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4  │     в сеть 110 кВ          │тыс. кВт.ч│  X  │     │     │    │     │  X   │ 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5  │     в сеть 27,5 - 60 кВ    │тыс. кВт.ч│  X  │     │     │    │     │      │ 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6  │     в сеть 1 - 20 кВ       │тыс. кВт.ч│  X  │     │     │    │     │      │    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7  │     в сеть 0,4 кВ          │тыс. кВт.ч│  X  │  X  │  X  │ X  │  X  │  X   │       │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│Отпуск электроэнергии в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ь (п. 1 - п. 2 + п. 3)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│Объем (количество)  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данной (потребленной)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ектроэнергии, всего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  │в том числе:        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ъем (количество)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ереданной (потребленной)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электроэнергии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требителям,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епосредственно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дключенным к шинам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дстанций 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1 │    первичный уровень       │тыс. кВт.ч│     │  X  │  X  │ X  │  X  │  X   │       │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напряжения подстанции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Н       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2 │    первичный уровень       │тыс. кВт.ч│     │  X  │  X  │ X  │  X  │  X   │   X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напряжения подстанции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НI      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3 │    первичный уровень       │тыс. кВт.ч│     │  X  │  X  │ X  │  X  │  X   │ 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напряжения подстанции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НII     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  │  расход электроэнергии на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роизводственные (с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учетом хозяйственных)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ужды      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 │Фактические (отчетные)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ери электроэнергии в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и (п. 5 - п. 6 - п. 4)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  │СПРАВОЧНО:                  │     %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ктические (отчетные)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ери электроэнергии в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центах от отпуска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ектроэнергии в сеть (п.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7/ п. 5)     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 │Технологические потери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ектроэнергии, всего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  │в том числе условно-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тоянные   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2  │     нагрузочные    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3  │     потери, обусловленные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пустимыми погрешностями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боров учета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4  │СПРАВОЧНО: Технологические  │     %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ери электроэнергии в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центах от отпуска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ектроэнергии в сеть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. 8/ п. 5) 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 │СПРАВОЧНО:                  │тыс. кВт.ч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технические потери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ектроэнергии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. 7 - п. 8)    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  │СПРАВОЧНО:                  │     %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технические потери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ектроэнергии в процентах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отпуска электроэнергии в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ь (п. 9/ п. 5)           │          │     │     │     │    │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┴──────────┴─────┴─────┴─────┴────┴─────┴──────┴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5</Words>
  <Characters>15148</Characters>
  <CharactersWithSpaces>1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энергетики Российской Федерации</dc:creator>
  <dc:description/>
  <dc:language>en-US</dc:language>
  <cp:lastModifiedBy/>
  <dcterms:modified xsi:type="dcterms:W3CDTF">2011-10-30T17:13:00Z</dcterms:modified>
  <cp:revision>2</cp:revision>
  <dc:subject>Структура</dc:subject>
  <dc:title>Структура баланса электроэнергии по уровням напряжения в регулируемом го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