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еревозч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СПРАВОЧНИКА "РЕЕСТР ТАМОЖЕННЫХ ПЕРЕВОЗЧИКО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85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оля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документа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видетельства/лицензи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ва добавления (если перерегистрация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мплекта бланков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свидетельства/лицензии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окончания действия свидетельства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коды) таможенного органа, в регионе деятельности которого          </w:t>
              <w:br/>
              <w:t xml:space="preserve">осуществляет деятельность перевозчик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статусе свидетельства/лицензи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таможенного перевозчика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еревозчик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перевозчик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перевозчик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перевозчик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тайп перевозчик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перевозчика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перевозчика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перевозчика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еревозчика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перевозчика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 на доставку подакцизных товаров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евой адрес ОКДТ таможенного органа, выдавшего лицензию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коды) вида транспорта, на котором осуществляется перевозка товаров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модификации запис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перевозчика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(виды) обеспечения уплаты таможенных платежей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выдачи и срок окончания действия документа, подтверждающего </w:t>
              <w:br/>
              <w:t xml:space="preserve">внесение обеспечения уплаты таможенных платежей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Федеральная таможенная служба</dc:creator>
  <dc:description/>
  <dc:language>en-US</dc:language>
  <cp:lastModifiedBy/>
  <dcterms:modified xsi:type="dcterms:W3CDTF">2011-10-30T17:15:00Z</dcterms:modified>
  <cp:revision>2</cp:revision>
  <dc:subject>Структура</dc:subject>
  <dc:title>Структура электронного справочника «Реестр таможенных перевозчик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