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е, порядке сост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структур и 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исаний подведом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2.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казом Директора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Земельная кадастровая пала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подраздел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 числ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иректор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меститель директора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...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...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...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"Земельная кадастровая пала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Федерального государственного учреждения «Земельная кадастровая пала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