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ов ЗАТ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фонда оплаты труда бюджет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О ____________ 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3510"/>
        <w:gridCol w:w="809"/>
        <w:gridCol w:w="1081"/>
        <w:gridCol w:w="674"/>
        <w:gridCol w:w="946"/>
        <w:gridCol w:w="809"/>
        <w:gridCol w:w="811"/>
        <w:gridCol w:w="944"/>
        <w:gridCol w:w="811"/>
        <w:gridCol w:w="809"/>
        <w:gridCol w:w="946"/>
        <w:gridCol w:w="809"/>
        <w:gridCol w:w="811"/>
        <w:gridCol w:w="809"/>
        <w:gridCol w:w="81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дел  </w:t>
              <w:br/>
              <w:t>(под-</w:t>
              <w:br/>
              <w:t xml:space="preserve">раз- </w:t>
              <w:br/>
              <w:t xml:space="preserve">дел) </w:t>
              <w:br/>
              <w:t xml:space="preserve">БК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зделов  </w:t>
              <w:br/>
              <w:t xml:space="preserve">(подразделов) расходов  </w:t>
            </w:r>
          </w:p>
        </w:tc>
        <w:tc>
          <w:tcPr>
            <w:tcW w:w="68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ровано в бюджете ЗАТО на текущий год    </w:t>
            </w:r>
          </w:p>
        </w:tc>
        <w:tc>
          <w:tcPr>
            <w:tcW w:w="67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за отчетный период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фонд </w:t>
              <w:br/>
              <w:t>опла-</w:t>
              <w:br/>
              <w:t xml:space="preserve">ты   </w:t>
              <w:br/>
              <w:t>труда</w:t>
            </w:r>
          </w:p>
        </w:tc>
        <w:tc>
          <w:tcPr>
            <w:tcW w:w="60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фонд </w:t>
              <w:br/>
              <w:t>опла-</w:t>
              <w:br/>
              <w:t xml:space="preserve">ты   </w:t>
              <w:br/>
              <w:t>труда</w:t>
            </w:r>
          </w:p>
        </w:tc>
        <w:tc>
          <w:tcPr>
            <w:tcW w:w="59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пла-</w:t>
              <w:br/>
              <w:t xml:space="preserve">та     </w:t>
              <w:br/>
              <w:t xml:space="preserve">работ- </w:t>
              <w:br/>
              <w:t xml:space="preserve">ников  </w:t>
              <w:br/>
              <w:t>органов</w:t>
              <w:br/>
              <w:t xml:space="preserve">МСУ и  </w:t>
              <w:br/>
              <w:t xml:space="preserve">право- </w:t>
              <w:br/>
              <w:t>охрани-</w:t>
              <w:br/>
              <w:t>тельных</w:t>
              <w:br/>
              <w:t>органов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плата работников бюджетных    </w:t>
              <w:br/>
              <w:t xml:space="preserve">учреждений        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п- </w:t>
              <w:br/>
              <w:t xml:space="preserve">лата  </w:t>
              <w:br/>
              <w:t>работ-</w:t>
              <w:br/>
              <w:t xml:space="preserve">ников </w:t>
              <w:br/>
              <w:t xml:space="preserve">орга- </w:t>
              <w:br/>
              <w:t xml:space="preserve">нов   </w:t>
              <w:br/>
              <w:t xml:space="preserve">МСУ и </w:t>
              <w:br/>
              <w:t>право-</w:t>
              <w:br/>
              <w:t xml:space="preserve">охра- </w:t>
              <w:br/>
              <w:t xml:space="preserve">ните- </w:t>
              <w:br/>
              <w:t xml:space="preserve">льных </w:t>
              <w:br/>
              <w:t xml:space="preserve">орга- </w:t>
              <w:br/>
              <w:t xml:space="preserve">нов   </w:t>
            </w:r>
          </w:p>
        </w:tc>
        <w:tc>
          <w:tcPr>
            <w:tcW w:w="4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плата работников бюджетных    </w:t>
              <w:br/>
              <w:t xml:space="preserve">учреждений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риф-</w:t>
              <w:br/>
              <w:t xml:space="preserve">ная </w:t>
              <w:br/>
              <w:t>сет-</w:t>
              <w:br/>
              <w:t xml:space="preserve">к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-</w:t>
              <w:br/>
              <w:t xml:space="preserve">чение </w:t>
              <w:br/>
              <w:t xml:space="preserve">ТС    </w:t>
              <w:br/>
              <w:t xml:space="preserve">(20%  </w:t>
              <w:br/>
              <w:t xml:space="preserve">ЗАТО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е  </w:t>
              <w:br/>
              <w:t xml:space="preserve">над- </w:t>
              <w:br/>
              <w:t xml:space="preserve">бав- </w:t>
              <w:br/>
              <w:t xml:space="preserve">ки и </w:t>
              <w:br/>
              <w:t xml:space="preserve">доп- </w:t>
              <w:br/>
              <w:t xml:space="preserve">лат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- </w:t>
              <w:br/>
              <w:t>бавки</w:t>
              <w:br/>
              <w:t>и до-</w:t>
              <w:br/>
              <w:t>платы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-  </w:t>
              <w:br/>
              <w:t xml:space="preserve">бавки </w:t>
              <w:br/>
              <w:t>и доп-</w:t>
              <w:br/>
              <w:t xml:space="preserve">латы  </w:t>
              <w:br/>
              <w:t xml:space="preserve">ОМСУ  </w:t>
              <w:br/>
              <w:t>(ЗАТО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  </w:t>
              <w:br/>
              <w:t xml:space="preserve">от   </w:t>
              <w:br/>
              <w:t>пред-</w:t>
              <w:br/>
              <w:t xml:space="preserve">пр-й </w:t>
              <w:br/>
              <w:t>деят-</w:t>
              <w:br/>
              <w:t xml:space="preserve">ти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 </w:t>
              <w:br/>
              <w:t xml:space="preserve">риф- </w:t>
              <w:br/>
              <w:t xml:space="preserve">ная  </w:t>
              <w:br/>
              <w:t>сетк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- </w:t>
              <w:br/>
              <w:t>личе-</w:t>
              <w:br/>
              <w:t xml:space="preserve">ние  </w:t>
              <w:br/>
              <w:t xml:space="preserve">ТС   </w:t>
              <w:br/>
              <w:t xml:space="preserve">(20% </w:t>
              <w:br/>
              <w:t xml:space="preserve">по   </w:t>
              <w:br/>
              <w:t>ЗАТО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е  </w:t>
              <w:br/>
              <w:t xml:space="preserve">над- </w:t>
              <w:br/>
              <w:t>бавки</w:t>
              <w:br/>
              <w:t xml:space="preserve">и    </w:t>
              <w:br/>
              <w:t xml:space="preserve">доп- </w:t>
              <w:br/>
              <w:t xml:space="preserve">лат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- </w:t>
              <w:br/>
              <w:t>бавки</w:t>
              <w:br/>
              <w:t>и до-</w:t>
              <w:br/>
              <w:t>платы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-  </w:t>
              <w:br/>
              <w:t xml:space="preserve">бавки </w:t>
              <w:br/>
              <w:t>и доп-</w:t>
              <w:br/>
              <w:t xml:space="preserve">латы  </w:t>
              <w:br/>
              <w:t xml:space="preserve">ОМСУ  </w:t>
              <w:br/>
              <w:t>(ЗАТО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  </w:t>
              <w:br/>
              <w:t xml:space="preserve">от   </w:t>
              <w:br/>
              <w:t>пред-</w:t>
              <w:br/>
              <w:t xml:space="preserve">пр-й </w:t>
              <w:br/>
              <w:t>деят-</w:t>
              <w:br/>
              <w:t xml:space="preserve">ти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ы на         </w:t>
              <w:br/>
              <w:t xml:space="preserve">заработную плату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вень к фонду оплаты   </w:t>
              <w:br/>
              <w:t xml:space="preserve">труда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к тарифной сетк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государственные      </w:t>
              <w:br/>
              <w:t xml:space="preserve">вопросы, всего, в том    </w:t>
              <w:br/>
              <w:t xml:space="preserve">числе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кционирование высшего </w:t>
              <w:br/>
              <w:t xml:space="preserve">должностного лица органа </w:t>
              <w:br/>
              <w:t xml:space="preserve">местного самоуправле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3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кционирование         </w:t>
              <w:br/>
              <w:t xml:space="preserve">представительных органов </w:t>
              <w:br/>
              <w:t xml:space="preserve">местного самоуправле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4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ирование местных </w:t>
              <w:br/>
              <w:t xml:space="preserve">администраций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</w:t>
              <w:br/>
              <w:t xml:space="preserve">средств бюджета субъекта </w:t>
              <w:br/>
              <w:t xml:space="preserve">РФ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6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деятельности </w:t>
              <w:br/>
              <w:t xml:space="preserve">финансовых органо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4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</w:t>
              <w:br/>
              <w:t xml:space="preserve">общегосударственные      </w:t>
              <w:br/>
              <w:t xml:space="preserve">вопросы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за счет      </w:t>
              <w:br/>
              <w:t xml:space="preserve">средств бюджета субъекта </w:t>
              <w:br/>
              <w:t xml:space="preserve">РФ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ая оборон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</w:t>
              <w:br/>
              <w:t xml:space="preserve">средств бюджета субъекта </w:t>
              <w:br/>
              <w:t xml:space="preserve">РФ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циональная безопасность</w:t>
              <w:br/>
              <w:t xml:space="preserve">и правоохранительная     </w:t>
              <w:br/>
              <w:t xml:space="preserve">деятельность, всего, в   </w:t>
              <w:br/>
              <w:t xml:space="preserve">том числе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внутренних дел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</w:t>
              <w:br/>
              <w:t xml:space="preserve">средств бюджета субъекта </w:t>
              <w:br/>
              <w:t xml:space="preserve">РФ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9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а населения и       </w:t>
              <w:br/>
              <w:t>территории от последствий</w:t>
              <w:br/>
              <w:t xml:space="preserve">чрезвычайных ситуаций    </w:t>
              <w:br/>
              <w:t>природного и техногенного</w:t>
              <w:br/>
              <w:t xml:space="preserve">характера, гражданская   </w:t>
              <w:br/>
              <w:t xml:space="preserve">оборона                  </w:t>
              <w:br/>
              <w:t xml:space="preserve">Предупреждение и         </w:t>
              <w:br/>
              <w:t xml:space="preserve">ликвидация последствий   </w:t>
              <w:br/>
              <w:t xml:space="preserve">чрезвычайных ситуаций и  </w:t>
              <w:br/>
              <w:t xml:space="preserve">стихийных бедствий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             </w:t>
              <w:br/>
              <w:t xml:space="preserve">противопожарной          </w:t>
              <w:br/>
              <w:t xml:space="preserve">безопасност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ая экономик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о-коммунальное     </w:t>
              <w:br/>
              <w:t xml:space="preserve">хозяйство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окружающей сред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, всего, в том</w:t>
              <w:br/>
              <w:t xml:space="preserve">числе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ое образовани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</w:t>
              <w:br/>
              <w:t xml:space="preserve">средств бюджета субъекта </w:t>
              <w:br/>
              <w:t xml:space="preserve">РФ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образование, всего,</w:t>
              <w:br/>
              <w:t xml:space="preserve">в том числе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ые      </w:t>
              <w:br/>
              <w:t xml:space="preserve">учреждения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1.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за счет средств   </w:t>
              <w:br/>
              <w:t xml:space="preserve">бюджета субъекта РФ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реждения по внешкольной</w:t>
              <w:br/>
              <w:t xml:space="preserve">работе с детьми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2.2.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за счет средств   </w:t>
              <w:br/>
              <w:t xml:space="preserve">бюджета субъекта РФ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4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профессиональное </w:t>
              <w:br/>
              <w:t xml:space="preserve">образование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</w:t>
              <w:br/>
              <w:t xml:space="preserve">средств бюджета субъекта </w:t>
              <w:br/>
              <w:t xml:space="preserve">РФ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9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опросы в области </w:t>
              <w:br/>
              <w:t>образования, всего, в том</w:t>
              <w:br/>
              <w:t xml:space="preserve">числе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4.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изованные         </w:t>
              <w:br/>
              <w:t xml:space="preserve">бухгалтерии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ра, кинематография,</w:t>
              <w:br/>
              <w:t xml:space="preserve">средства массовой        </w:t>
              <w:br/>
              <w:t xml:space="preserve">информации, всего, в том </w:t>
              <w:br/>
              <w:t xml:space="preserve">числе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а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6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опросы в области </w:t>
              <w:br/>
              <w:t xml:space="preserve">культуры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ние,         </w:t>
              <w:br/>
              <w:t xml:space="preserve">физическая культура и    </w:t>
              <w:br/>
              <w:t xml:space="preserve">спорт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1 </w:t>
              <w:br/>
              <w:t xml:space="preserve">-    </w:t>
              <w:br/>
              <w:t xml:space="preserve">0907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дравоохранение, всего, в</w:t>
              <w:br/>
              <w:t xml:space="preserve">том числе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за счет средств  </w:t>
              <w:br/>
              <w:t xml:space="preserve">бюджета субъекта РФ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8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культура и    </w:t>
              <w:br/>
              <w:t xml:space="preserve">спорт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1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опросы в области </w:t>
              <w:br/>
              <w:t xml:space="preserve">здравоохранения,         </w:t>
              <w:br/>
              <w:t xml:space="preserve">физической культуры и    </w:t>
              <w:br/>
              <w:t xml:space="preserve">спорта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политик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служива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</w:t>
              <w:br/>
              <w:t xml:space="preserve">средств бюджета субъекта </w:t>
              <w:br/>
              <w:t xml:space="preserve">РФ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6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опросы в области </w:t>
              <w:br/>
              <w:t xml:space="preserve">социальной политики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</w:t>
              <w:br/>
              <w:t xml:space="preserve">средств бюджета субъекта </w:t>
              <w:br/>
              <w:t xml:space="preserve">РФ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2</Characters>
  <CharactersWithSpaces>4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финансов Российской Федерации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фонда оплаты труда бюджетных учреждений закрытого административно-территориального образования субъекта Российской Федераци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