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ниторинга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ональных програм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мографического развит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ноября 2008 г. N 66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УКТУРА И СОДЕРЖ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ОННО-АНАЛИТИЧЕСКИХ МАТЕРИАЛ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ЕАЛИЗАЦИИ РЕГИОНАЛЬНЫХ ПРОГРАММ ДЕМОГРАФИЧЕ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ВИТИЯ, ПРЕДСТАВЛЯЕМЫХ ОРГАНАМИ ИСПОЛНИТЕЛЬНОЙ В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БЪЕКТОВ РОССИЙСКОЙ ФЕДЕРАЦИИ, ОТВЕТСТВЕННЫМИ ЗА РЕАЛИЗАЦ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Р ДЕМОГРАФИЧЕСКОЙ ПОЛИТИКИ В СУБЪЕКТЕ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ведения о руководителе и органе исполнительной власти субъекта Российской Федерации, ответственных за реализацию мер демографической политики в субъекте Российской Федерации, с указанием контактной информации (Ф.И.О. руководителя, должность, юридический адрес, телефон, факс, адрес электронной поч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ведения о специальном структурном подразделении (департамент, управление, отдел) или специалистах в области демографии в органе исполнительной власти субъекта Российской Федерации, ответственном за реализацию мер демографической политики в субъекте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 наличии структурного подразделения - его численность, кадровый состав специалистов, сведения о специальности и повышении квалификации сотруд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ведения о конкретном контактном лице по взаимодействию с отделом демографической политики Департамента анализа и прогноза развития здравоохранения и социально-трудовой сферы с указанием контактной информации (Ф.И.О., должность, телефон, факс, адрес электронной поч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ведения о Координационном совещательном органе по решению демографических проблем в субъекте Российской Федерации (его наименование, кто возглавляет, вид документа, утвердившего его создание, дата и номер утвержд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Информация о научно-исследовательских организациях (центрах) субъекта Российской Федерации, работающих в области экономической социологии и демографии (наименование учреждения, Ф.И.О. руководителя, юридический адрес, телефон, факс, адрес электронной поч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проведении и результатах научных исследований, в том числе социологических, по социально-демографическим проблемам в субъекте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Механизм взаимодействия государственных и муниципальных органов власти с институтами гражданского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ация о наличии и перечне общественных организаций, работающих по проблемам демографического развития в субъекте Российской Федерации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ведения необходимы для координации действий государственных и муниципальных органов власти, общественных организаций и граждан в решении демографических проб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Сведения о нормативных правовых актах по демографическому развитию субъекта Российской Федерации (концепции демографического развития и планы мероприятий по их реализации, региональные программы демографического развития и др.), начиная с 2001 года, представляются по следующей форм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454"/>
        <w:gridCol w:w="4726"/>
      </w:tblGrid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нормативного    </w:t>
              <w:br/>
              <w:t xml:space="preserve">правового акта и сроки его   </w:t>
              <w:br/>
              <w:t xml:space="preserve">реализации         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нормативного правового акта, </w:t>
              <w:br/>
              <w:t xml:space="preserve">дата и номер утверждения     </w:t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Сведения о разрабатываемых или находящихся на рассмотрении и утверждении проектах нормативных правовых актов по демографическому развитию на уровне субъекта Российской Федерации представляются по следующей форм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050"/>
        <w:gridCol w:w="2429"/>
        <w:gridCol w:w="2700"/>
      </w:tblGrid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роекта     </w:t>
              <w:br/>
              <w:t xml:space="preserve">нормативного правового акта  </w:t>
              <w:br/>
              <w:t xml:space="preserve">и сроки его реализации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нормативного </w:t>
              <w:br/>
              <w:t xml:space="preserve">правового акта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тап согласования </w:t>
              <w:br/>
              <w:t xml:space="preserve">или утверждения  </w:t>
              <w:br/>
              <w:t xml:space="preserve">нормативного    </w:t>
              <w:br/>
              <w:t xml:space="preserve">правового акта   </w:t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иональная программа демографического развития, утвержденная в субъекте Российской Федерации в отчетном периоде, направляется Департаменту анализа и прогноза развития здравоохранения и социально-трудовой сфе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Сведения о разработке, утверждении и реализации на территории субъекта Российской Федерации муниципальных программ демографического разви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Информация об исполнении пункта 4 распоряжения Правительства Российской Федерации от 14 февраля 2008 г. N 170-р о разработке региональных планов мероприятий по улучшению демографической ситуации в субъекте Российской Федерации с учетом положений Концепции демографической политики Российской Федерации на период до 2025 года, утвержденной Указом Президента Российской Федерации от 9 октября 2007 г. N 135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Сведения об объемах и источниках финансирования региональных программ демографического развития представляются по следующей форм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945"/>
        <w:gridCol w:w="945"/>
        <w:gridCol w:w="1349"/>
        <w:gridCol w:w="1351"/>
        <w:gridCol w:w="1350"/>
        <w:gridCol w:w="1079"/>
      </w:tblGrid>
      <w:tr>
        <w:trPr>
          <w:trHeight w:val="360" w:hRule="atLeast"/>
          <w:cantSplit w:val="true"/>
        </w:trPr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и      </w:t>
              <w:br/>
              <w:t xml:space="preserve">финансирования    </w:t>
            </w:r>
          </w:p>
        </w:tc>
        <w:tc>
          <w:tcPr>
            <w:tcW w:w="70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ы финансирования программы, тыс. рублей    </w:t>
              <w:br/>
              <w:t xml:space="preserve">(в ценах 2008 г.)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&lt;*&gt; &lt;1&gt;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&lt;*&gt; + 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&lt;*&gt; + 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&lt;*&gt; + 3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</w:t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й бюджет   </w:t>
              <w:br/>
              <w:t xml:space="preserve">&lt;2&gt;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юджет субъектов     </w:t>
              <w:br/>
              <w:t xml:space="preserve">Российской Федераци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ниципальный бюджет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бюджетные         </w:t>
              <w:br/>
              <w:t xml:space="preserve">источники            </w:t>
              <w:br/>
              <w:t xml:space="preserve">(указать какие)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N &lt;*&gt; - отчетный год; N &lt;*&gt; + 1, N &lt;*&gt; + 2 и N &lt;*&gt; + 3 - планируемые объемы финансирования региональной программы демографического развития на 3-летний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В рамках мероприятий приоритетных национальных проектов, программ социально-экономического развития, федеральных целевых программ и д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доле финансирования мероприятий, направленных на улучшение демографической ситуации в субъекте Российской Федерации, в консолидированном бюджете субъекта Российской Федерации представляются по следующей форм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080"/>
        <w:gridCol w:w="1620"/>
        <w:gridCol w:w="1891"/>
        <w:gridCol w:w="2025"/>
        <w:gridCol w:w="2024"/>
      </w:tblGrid>
      <w:tr>
        <w:trPr>
          <w:trHeight w:val="840" w:hRule="atLeast"/>
          <w:cantSplit w:val="true"/>
        </w:trPr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солидированный</w:t>
              <w:br/>
              <w:t xml:space="preserve">бюджет субъекта </w:t>
              <w:br/>
              <w:t xml:space="preserve">Российской    </w:t>
              <w:br/>
              <w:t xml:space="preserve">Федерации,    </w:t>
              <w:br/>
              <w:t xml:space="preserve">млн. рублей   </w:t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сирование      </w:t>
              <w:br/>
              <w:t xml:space="preserve">мероприятий,       </w:t>
              <w:br/>
              <w:t>направленных на улучшение</w:t>
              <w:br/>
              <w:t xml:space="preserve">демографической ситуации </w:t>
              <w:br/>
              <w:t xml:space="preserve">в субъекте Российской  </w:t>
              <w:br/>
              <w:t xml:space="preserve">Федерации, млн. рублей  </w:t>
            </w:r>
          </w:p>
        </w:tc>
        <w:tc>
          <w:tcPr>
            <w:tcW w:w="4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финансирования     </w:t>
              <w:br/>
              <w:t xml:space="preserve">мероприятий, направленных  </w:t>
              <w:br/>
              <w:t xml:space="preserve">на улучшение демографической </w:t>
              <w:br/>
              <w:t>ситуации, в консолидированном</w:t>
              <w:br/>
              <w:t xml:space="preserve">бюджете субъекта Российской </w:t>
              <w:br/>
              <w:t xml:space="preserve">Федерации, %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&lt;*&gt; - 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&lt;*&gt;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&lt;*&gt; - 1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&lt;*&gt;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&lt;*&gt; - 1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&lt;*&gt;     </w:t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Сведения о динамике и темпах изменения значений целевых показателей региональных программ демографического развития, характеризующих демографическую ситуацию в субъекте Российской Федерации, представляются по следующей форм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1080"/>
        <w:gridCol w:w="1349"/>
        <w:gridCol w:w="946"/>
        <w:gridCol w:w="1349"/>
        <w:gridCol w:w="1351"/>
        <w:gridCol w:w="1349"/>
        <w:gridCol w:w="945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евые</w:t>
              <w:br/>
              <w:t>показа-</w:t>
              <w:br/>
              <w:t xml:space="preserve">тели,  </w:t>
              <w:br/>
              <w:t>утверж-</w:t>
              <w:br/>
              <w:t xml:space="preserve">денные </w:t>
              <w:br/>
              <w:t>в прог-</w:t>
              <w:br/>
              <w:t xml:space="preserve">рамме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</w:t>
              <w:br/>
              <w:t xml:space="preserve">изме-  </w:t>
              <w:br/>
              <w:t xml:space="preserve">рения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&lt;*&gt; - 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&lt;*&gt;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&lt;*&gt; + 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&lt;*&gt; + 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&lt;*&gt; + 3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ка</w:t>
            </w:r>
          </w:p>
        </w:tc>
        <w:tc>
          <w:tcPr>
            <w:tcW w:w="4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ноз        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каждому целевому значению показателя, утвержденному в региональной программе демографического развития, приводя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N &lt;*&gt; - 1 - фактическое значение показателя, предшествующее отчетному период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N &lt;*&gt; - фактическое значение показателя за отчетный г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N &lt;*&gt; + 1, N &lt;*&gt; + 2, N &lt;*&gt; + 3 - прогнозируемые значения показателей на 3-летний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"Примечание" даются пояснения по целевым значениям социально-демографических показателей с отрицательной тенден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Сведения о реализации областных (краевых, республиканских) целевых программ, содержащих мероприятия по демографическому развитию, представляются по следующей форм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699"/>
        <w:gridCol w:w="3511"/>
        <w:gridCol w:w="3104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программ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нормативного     </w:t>
              <w:br/>
              <w:t xml:space="preserve">правового акта,     </w:t>
              <w:br/>
              <w:t xml:space="preserve">утвердившего программу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жидаемый результат  </w:t>
              <w:br/>
              <w:t xml:space="preserve">мероприятий по    </w:t>
              <w:br/>
              <w:t xml:space="preserve">демографическому   </w:t>
              <w:br/>
              <w:t xml:space="preserve">развитию       </w:t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Приоритетные направления демографического развития по результатам анализа демографической ситуации в субъекте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Сведения о программных мероприятиях, направленных на решение специфических проблем улучшения демографической ситуации в сельской мес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Информация о социально-демографической ситуации и проведении комплекса мероприятий по улучшению условий и качества жизни населения на территориях компактного проживания коренных малочисленных народо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Информация о реализации программных мероприятий, направленных на снижение уровня смертности населения, прежде всего трудоспособного возра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роприятия по предупреждению заболеваемости и снижению смертности от социально значимых заболеваний (туберкулез, вирусные гепатиты, ВИЧ-инфекция, сахарный диабет, психические расстройства, болезни системы кровообращения, злокачественные новообразова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Информация о реализации программных мероприятий, направленных на снижение уровня материнской и младенческой смертности, охрану репродуктивного здоровья населения, здоровья детей и подрос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Сведения о реализации программных мероприятий, направленных на сохранение и укрепление здоровья населения, создание условий и формирование здорового образа жиз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роприятия по снижению злоупотребления алкоголя и профилактике алкоголизма, сокращению потребления таба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ка и реализация образовательных программ, направленных на формирование здорового образа жиз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паганда здорового образа жизни, проведение гигиенического воспитания и обучение нас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Информация о реализации региональных мер (действующих и предусматриваемых региональными программами демографического развития), направленных на усиление государственной поддержки семей, имеющих детей (дополнительные к федеральным мерам). Указать условия предоставления и размер пособий, компенсаций и прочее, категорию получателей и их численность. Приняты ли или предусмотрено принятие дополнительных мер, направленных на стимулирование рождений второго и третьего ребенка (указать долю первых рождений, вторых рождений, третьих и последующих рожден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ация о реализации мероприятий, направленных на укрепление института семьи, пропаганду семейных ценностей, формирование в обществе позитивного образа семьи со стабильным зарегистрированным браком супругов, имеющих несколько де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Реализация мер по развитию дошкольного образования, повышению доступности и качества услуг дошкольных образовательных организаций, строительству и реконструкции детских са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Информация об участии субъекта Российской Федерации в реализации мероприятий подпрограммы "Обеспечение жильем молодых семей" Федеральной целевой программы "Жилище" на 2002 - 2010 г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здание условий для повышения доступности жилья для семей с детьми, в первую очередь для молодых семей с детьми, реализация региональных программ обеспечения жильем молодых сем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витие системы адресной помощи при оплате жилищно-коммунальных услуг в зависимости от состава и материального положения семь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Информация о ходе реализации программных мероприятий по содействию занятости населения, особенно занятости женщин, имеющих детей и выходящих из отпуска по уходу за ребен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ация о наличии в отраслевых тарифных соглашениях положений, направленных на создание условий для сочетания работниками профессиональной деятельности с семейными обязанностями, с указанием конкретных мер, категорий работников, для которых они предназначены, сроков и результатов их реализации. По коллективным договорам указанную информацию представить в обобщенном ви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5. Меры, направленные на улучшение условий и охраны труда, снижение уровня производственного травматизма и профессиональной заболеваемости работающего нас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ры, направленные на снижение смертности от несчастных случаев на производ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и реализация программных мероприятий, направленных на поэтапное сокращение рабочих мест с вредными и опасными для здоровья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6. Информация о предоставлении социальных гарантий семьям, принимающим на воспитание детей, оставшихся без попечения родителей, безработным гражданам, в том числе одиноким, многодетным родителям, а также родителям, воспитывающим детей-инвали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7. Информация о реализации мер, направленных на регулирование миграционных процес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ализация государственной программы по оказанию содействия добровольному переселению в Российскую Федерацию соотечественников, проживающих за рубежом, и членов их сем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влечение иностранных граждан для осуществления трудовой деятельности в Российской Федерации с учетом потребностей демографического и социально-экономического развития реги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ализация мер, направленных на стимулирование переселения граждан Российской Федерации для осуществления трудовой деятельности в другой мес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ация о разработке социально-экономических мер по повышению миграционной привлекательности территорий, особенно для субъектов Российской Федерации, входящих в состав Сибирского и Дальневосточного федеральных округ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8. Сведения об обеспечении и проведении методической и информационной поддержки реализации региональных программ демографического развития в субъекте Российской Федерации с участием средств массов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51</Words>
  <Characters>12384</Characters>
  <CharactersWithSpaces>105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4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7:14:00Z</dcterms:modified>
  <cp:revision>2</cp:revision>
  <dc:subject>Структура</dc:subject>
  <dc:title>Структура и содержание информационно-аналитических материалов о реализации региональных программ демографического развития, представляемых органами исполнительной власти субъектов Российской Федерации, ответственными за реализацию мер демографической пол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