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очный материа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полнительному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контрактной ц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полнительному соглашению от _____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Государственному контракту от 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базовому проек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шифр и наименование базового про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485"/>
        <w:gridCol w:w="1755"/>
      </w:tblGrid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0_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работная плата основного персонала     </w:t>
              <w:br/>
              <w:t xml:space="preserve">- численность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числения на заработную плату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Материальные затраты, в том числе:       </w:t>
              <w:br/>
              <w:t xml:space="preserve">- материалы                                 </w:t>
              <w:br/>
              <w:t xml:space="preserve">- спецоборудование &lt;*&gt;                      </w:t>
              <w:br/>
              <w:t xml:space="preserve">- командировки                              </w:t>
              <w:br/>
              <w:t xml:space="preserve">- прочие прямые затраты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плата услуг соисполнителе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Накладные расходы, в том числе:          </w:t>
              <w:br/>
              <w:t xml:space="preserve">- аренда и коммунальные услуги              </w:t>
              <w:br/>
              <w:t xml:space="preserve">- оплата транспортных услуг                 </w:t>
              <w:br/>
              <w:t xml:space="preserve">- оплата услуг связи                        </w:t>
              <w:br/>
              <w:t xml:space="preserve">- хозяйственные расходы                     </w:t>
              <w:br/>
              <w:t xml:space="preserve">- другие расходы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Амортизация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Себестоимость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Плановые начисления (прибыль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Контрактная цена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расчетом и обоснованием необходимости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_________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ланово-финансового отдела 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2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контрактной цены (приложение к дополнительному соглашению к государственному контракту на создание и поставку научно-технической продукции (НТПР) для государственных нужд МПР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