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ый матери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КОНТРАКТНОЙ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 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и поставку научно-технической продукции (НТП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базовому проек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 и наименование базово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810"/>
        <w:gridCol w:w="1620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_ год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работная плата основного персонала       </w:t>
              <w:br/>
              <w:t xml:space="preserve">- численность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числения на заработную плату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атериальные затраты, в том числе:         </w:t>
              <w:br/>
              <w:t xml:space="preserve">- материалы                                   </w:t>
              <w:br/>
              <w:t xml:space="preserve">- спецоборудование &lt;*&gt;                        </w:t>
              <w:br/>
              <w:t xml:space="preserve">- командировки                                </w:t>
              <w:br/>
              <w:t xml:space="preserve">- прочие прямые затраты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плата услуг соисполнителе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кладные расходы, в том числе:            </w:t>
              <w:br/>
              <w:t xml:space="preserve">- аренда и коммунальные услуги                </w:t>
              <w:br/>
              <w:t xml:space="preserve">- оплата транспортных услуг                   </w:t>
              <w:br/>
              <w:t xml:space="preserve">- оплата услуг связи                          </w:t>
              <w:br/>
              <w:t xml:space="preserve">- хозяйственные расходы                       </w:t>
              <w:br/>
              <w:t xml:space="preserve">- другие расходы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Амортизация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ебестоимость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лановые начисления (прибыль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Контрактная цен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расчетом и обоснованием необходимости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ланово-финансового отдела 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контрактной цены (приложение к государственному контракту на создание и поставку научно-технической продукции (НТПР) для государственных нужд МПР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