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4.2008 N 17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РУКТУРА КОНТРАКТНОЙ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 2007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создание и поставку научно-технической продукции (НТП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базовому проекту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шифр и наименование базового про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619"/>
        <w:gridCol w:w="1621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зиции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(тыс. руб.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200_ год</w:t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Заработная плата основного персонала,         </w:t>
              <w:br/>
              <w:t xml:space="preserve">численность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числения на заработную плату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Материальные затраты, в том числе:            </w:t>
              <w:br/>
              <w:t xml:space="preserve">материалы                                     </w:t>
              <w:br/>
              <w:t xml:space="preserve">спецоборудование &lt;*&gt;                          </w:t>
              <w:br/>
              <w:t xml:space="preserve">командировки                                  </w:t>
              <w:br/>
              <w:t xml:space="preserve">прочие прямые затраты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плата услуг соисполнителей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Накладные расходы, в том числе:               </w:t>
              <w:br/>
              <w:t xml:space="preserve">аренда и коммунальные услуги                  </w:t>
              <w:br/>
              <w:t xml:space="preserve">оплата транспортных услуг                     </w:t>
              <w:br/>
              <w:t xml:space="preserve">оплата услуг связи                            </w:t>
              <w:br/>
              <w:t xml:space="preserve">хозяйственные расходы                         </w:t>
              <w:br/>
              <w:t xml:space="preserve">другие расходы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Амортизация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Себестоимость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Плановые начисления (прибыль)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Контрактная цена                     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расчетом и обоснованием необходимости затр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-Исполнител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ланово-финансового подраздел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14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7:14:00Z</dcterms:modified>
  <cp:revision>2</cp:revision>
  <dc:subject>Структура</dc:subject>
  <dc:title>Структура контрактной цены (приложение к государственному контракту на создание и поставку научно-технической продукции (НТПр)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