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лесничества (лесопар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4050"/>
        <w:gridCol w:w="216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овых  </w:t>
              <w:br/>
              <w:t xml:space="preserve">лесничеств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район    </w:t>
              <w:br/>
              <w:t xml:space="preserve">(муниципальное образование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, </w:t>
              <w:br/>
              <w:t xml:space="preserve">г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лесничеству (лесопарку):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лесничества (лесопар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