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А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 2008 г.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(распорядитель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(администратор) поступлений: 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0"/>
        <w:gridCol w:w="1081"/>
        <w:gridCol w:w="1079"/>
        <w:gridCol w:w="1350"/>
        <w:gridCol w:w="1351"/>
        <w:gridCol w:w="1620"/>
        <w:gridCol w:w="1620"/>
        <w:gridCol w:w="1350"/>
        <w:gridCol w:w="1215"/>
        <w:gridCol w:w="809"/>
        <w:gridCol w:w="1215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  <w:br/>
              <w:t>бюджетно-</w:t>
              <w:br/>
              <w:t xml:space="preserve">го уче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>ная стои-</w:t>
              <w:br/>
              <w:t xml:space="preserve">мость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 xml:space="preserve">кое сос- </w:t>
              <w:br/>
              <w:t xml:space="preserve">тояние   </w:t>
              <w:br/>
              <w:t xml:space="preserve">(ост.    </w:t>
              <w:br/>
              <w:t xml:space="preserve">стоим. % </w:t>
              <w:br/>
              <w:t xml:space="preserve">перв.    </w:t>
              <w:br/>
              <w:t xml:space="preserve">стоим.)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в течение   </w:t>
              <w:br/>
              <w:t xml:space="preserve">года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ас-</w:t>
              <w:br/>
              <w:t xml:space="preserve">сигнова- </w:t>
              <w:br/>
              <w:t xml:space="preserve">ний бюд- </w:t>
              <w:br/>
              <w:t xml:space="preserve">жетных   </w:t>
              <w:br/>
              <w:t xml:space="preserve">средств  </w:t>
              <w:br/>
              <w:t xml:space="preserve">(ф. 127  </w:t>
              <w:br/>
              <w:t xml:space="preserve">стр. 10  </w:t>
              <w:br/>
              <w:t xml:space="preserve">гр. 9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по</w:t>
              <w:br/>
              <w:t xml:space="preserve">внебюд- </w:t>
              <w:br/>
              <w:t xml:space="preserve">жетной  </w:t>
              <w:br/>
              <w:t>деятель-</w:t>
              <w:br/>
              <w:t xml:space="preserve">ности   </w:t>
              <w:br/>
              <w:t xml:space="preserve">(ф. 137 </w:t>
              <w:br/>
              <w:t xml:space="preserve">стр. 10 </w:t>
              <w:br/>
              <w:t xml:space="preserve">гр. 8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дох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-  </w:t>
              <w:br/>
              <w:t>тивность</w:t>
              <w:br/>
              <w:t xml:space="preserve">(общий  </w:t>
              <w:br/>
              <w:t xml:space="preserve">доход % </w:t>
              <w:br/>
              <w:t xml:space="preserve">перв.   </w:t>
              <w:br/>
              <w:t xml:space="preserve">стоим.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ьная</w:t>
              <w:br/>
              <w:t xml:space="preserve">потреб- </w:t>
              <w:br/>
              <w:t xml:space="preserve">ность   </w:t>
              <w:br/>
              <w:t xml:space="preserve">(руб.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 xml:space="preserve">по улучше- </w:t>
              <w:br/>
              <w:t>нию состоя-</w:t>
              <w:br/>
              <w:t xml:space="preserve">ния и сох- </w:t>
              <w:br/>
              <w:t xml:space="preserve">ранности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 </w:t>
              <w:br/>
              <w:t xml:space="preserve">(стр. 040 </w:t>
              <w:br/>
              <w:t>ф. 050316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</w:t>
              <w:br/>
              <w:t xml:space="preserve">(стр. 150  </w:t>
              <w:br/>
              <w:t>ф. 0503168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помещ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101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ые         </w:t>
              <w:br/>
              <w:t xml:space="preserve">помеще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102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103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и        </w:t>
              <w:br/>
              <w:t xml:space="preserve">оборудован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104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</w:t>
              <w:br/>
              <w:t xml:space="preserve">сред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105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</w:t>
              <w:br/>
              <w:t xml:space="preserve">и хозяйственный </w:t>
              <w:br/>
              <w:t xml:space="preserve">инвентарь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106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й    </w:t>
              <w:br/>
              <w:t xml:space="preserve">фон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107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сновные </w:t>
              <w:br/>
              <w:t xml:space="preserve">сред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109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основных средств федерального бюджета на 2008 год для Минсельхоз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